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Настройка логики (часть 4)</w:t>
      </w:r>
    </w:p>
    <w:p>
      <w:pPr>
        <w:pStyle w:val="Heading2"/>
        <w:rPr/>
      </w:pPr>
      <w:bookmarkStart w:id="0" w:name="3.10.3._.D0.A1.D1.85.D0.B5.D0.BC.D0.B0_."/>
      <w:bookmarkEnd w:id="0"/>
      <w:r>
        <w:rPr>
          <w:rStyle w:val="Mwheadline"/>
        </w:rPr>
        <w:t>3.10.3. Схема работы прожектора:</w:t>
      </w:r>
    </w:p>
    <w:p>
      <w:pPr>
        <w:pStyle w:val="Style12"/>
        <w:rPr/>
      </w:pPr>
      <w:r>
        <w:rPr/>
        <w:t xml:space="preserve">В точках look пути, в которые смотрит прожекторщик, нужно прописать sl=имя_прожектора </w:t>
      </w:r>
    </w:p>
    <w:p>
      <w:pPr>
        <w:pStyle w:val="Style12"/>
        <w:rPr/>
      </w:pPr>
      <w:r>
        <w:rPr/>
        <w:t xml:space="preserve">Например wp00|sl=esc_sl1 </w:t>
      </w:r>
    </w:p>
    <w:p>
      <w:pPr>
        <w:pStyle w:val="Style12"/>
        <w:rPr/>
      </w:pPr>
      <w:r>
        <w:rPr/>
        <w:t xml:space="preserve">Тогда при повороте в эту точку персонаж повернет в нее и прожектор. </w:t>
      </w:r>
    </w:p>
    <w:p>
      <w:pPr>
        <w:pStyle w:val="Heading2"/>
        <w:rPr/>
      </w:pPr>
      <w:bookmarkStart w:id="1" w:name="3.10.4._.D0.9A.D0.BE.D0.B4.D0.BE.D0.B2.D"/>
      <w:bookmarkEnd w:id="1"/>
      <w:r>
        <w:rPr>
          <w:rStyle w:val="Mwheadline"/>
        </w:rPr>
        <w:t>3.10.4. Кодовые замки:</w:t>
      </w:r>
    </w:p>
    <w:p>
      <w:pPr>
        <w:pStyle w:val="Style12"/>
        <w:rPr/>
      </w:pPr>
      <w:r>
        <w:rPr/>
        <w:t xml:space="preserve">При введении указанного кода выдает инфопоршн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logic] active = ph_code@lock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ph_code@lock] code = 1243 on_code = %+infoportion% </w:t>
      </w:r>
    </w:p>
    <w:p>
      <w:pPr>
        <w:pStyle w:val="Style12"/>
        <w:rPr/>
      </w:pPr>
      <w:r>
        <w:rPr/>
        <w:t>Файл</w:t>
      </w:r>
      <w:r>
        <w:rPr>
          <w:lang w:val="en-US"/>
        </w:rPr>
        <w:t xml:space="preserve">: \gamedata\scripts\ph_code.script 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" w:name="3.10.5._Ph_gate%3A"/>
      <w:bookmarkEnd w:id="2"/>
      <w:r>
        <w:rPr>
          <w:rStyle w:val="Mwheadline"/>
        </w:rPr>
        <w:t>3.10.5. Ph_gate:</w:t>
      </w:r>
    </w:p>
    <w:p>
      <w:pPr>
        <w:pStyle w:val="Style12"/>
        <w:rPr/>
      </w:pPr>
      <w:r>
        <w:rPr/>
        <w:t xml:space="preserve">То же самое, что и ph_door, но для ворот, состоящих из двух дверей: Вместо параметров closed и locked сейчас используются параметры: state: состояние, в котором дверь находится при инициализации (по умолчанию none)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ab/>
        <w:t>open - в открытом</w:t>
      </w:r>
    </w:p>
    <w:p>
      <w:pPr>
        <w:pStyle w:val="Style12"/>
        <w:rPr/>
      </w:pPr>
      <w:r>
        <w:rPr/>
        <w:t xml:space="preserve">closed - в закрытом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ab/>
        <w:t>none - в текущем (дефолтном или оставшемся от предыдущей схемы)</w:t>
      </w:r>
    </w:p>
    <w:p>
      <w:pPr>
        <w:pStyle w:val="Style12"/>
        <w:rPr/>
      </w:pPr>
      <w:r>
        <w:rPr/>
        <w:t xml:space="preserve">locking: блокировка дверей (по умолчанию none) stick - прилипание дверей к крайним состояниям (пока в процессе настройки) </w:t>
      </w:r>
    </w:p>
    <w:p>
      <w:pPr>
        <w:pStyle w:val="Style12"/>
        <w:rPr/>
      </w:pPr>
      <w:r>
        <w:rPr/>
        <w:t xml:space="preserve">soft - дверь заблокирована с помощью силы, т.е. можно ее открыть/пробить машиной Состояния в этом положении: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ab/>
        <w:tab/>
        <w:t>open - блокировать в открытом состоянии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ab/>
        <w:t>closed - в закрытом</w:t>
      </w:r>
    </w:p>
    <w:p>
      <w:pPr>
        <w:pStyle w:val="Style12"/>
        <w:rPr/>
      </w:pPr>
      <w:r>
        <w:rPr/>
        <w:t xml:space="preserve">none - не используется (мягкая блокировка возможна только в крайних положениях) </w:t>
      </w:r>
    </w:p>
    <w:p>
      <w:pPr>
        <w:pStyle w:val="Style12"/>
        <w:rPr/>
      </w:pPr>
      <w:r>
        <w:rPr/>
        <w:t xml:space="preserve">hard - блокировка двери с помощью границ. Ворота можно только сломать Состояния в этом положении: 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ab/>
        <w:t>open - блокировать в открытом состоянии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ab/>
        <w:t>closed - в закрытом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none - в текуще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ab/>
      </w:r>
    </w:p>
    <w:p>
      <w:pPr>
        <w:pStyle w:val="Style12"/>
        <w:rPr/>
      </w:pPr>
      <w:r>
        <w:rPr/>
        <w:t xml:space="preserve">none - дверь не заблокирована </w:t>
      </w:r>
    </w:p>
    <w:p>
      <w:pPr>
        <w:pStyle w:val="Style12"/>
        <w:rPr/>
      </w:pPr>
      <w:r>
        <w:rPr/>
        <w:t xml:space="preserve">Общие параметры: left_limit, right_limit - задают угол [0-180] открытия каждой из створок ворот. По умолчанию - 100 градусов. breakable - (true/false) определяет можно ли сломать ворота. По умолчанию true. </w:t>
      </w:r>
    </w:p>
    <w:p>
      <w:pPr>
        <w:pStyle w:val="Style12"/>
        <w:rPr/>
      </w:pPr>
      <w:r>
        <w:rPr/>
        <w:t xml:space="preserve">Звуковые параметры аналогичны ph_door </w:t>
      </w:r>
    </w:p>
    <w:p>
      <w:pPr>
        <w:pStyle w:val="Style12"/>
        <w:rPr/>
      </w:pPr>
      <w:r>
        <w:rPr/>
        <w:t xml:space="preserve">Примеры: [ph_gate@locked] ;блокировка в открытом состоянии, неразбиваемые. state = opened locking = soft left_limit = 130 rigt_limit = 60 breakable = false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ph_gate@opened] state = opened locking = stick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ph_gate@closed] state = closeded </w:t>
      </w:r>
    </w:p>
    <w:p>
      <w:pPr>
        <w:pStyle w:val="Style12"/>
        <w:rPr/>
      </w:pPr>
      <w:r>
        <w:rPr/>
        <w:t>Файл</w:t>
      </w:r>
      <w:r>
        <w:rPr>
          <w:lang w:val="en-US"/>
        </w:rPr>
        <w:t xml:space="preserve">: \gamedata\scripts\ph_gate.script </w:t>
      </w:r>
    </w:p>
    <w:p>
      <w:pPr>
        <w:pStyle w:val="Heading2"/>
        <w:rPr/>
      </w:pPr>
      <w:bookmarkStart w:id="3" w:name="3.10.6._Ph_sound"/>
      <w:bookmarkEnd w:id="3"/>
      <w:r>
        <w:rPr>
          <w:rStyle w:val="Mwheadline"/>
        </w:rPr>
        <w:t>3.10.6. Ph_sound</w:t>
      </w:r>
    </w:p>
    <w:p>
      <w:pPr>
        <w:pStyle w:val="Style12"/>
        <w:rPr/>
      </w:pPr>
      <w:r>
        <w:rPr/>
        <w:t xml:space="preserve">Прописывается у физического объекта какие звуки он выдает (изначально планировался как матюгальник). </w:t>
      </w:r>
    </w:p>
    <w:p>
      <w:pPr>
        <w:pStyle w:val="Style12"/>
        <w:rPr/>
      </w:pPr>
      <w:r>
        <w:rPr/>
        <w:t xml:space="preserve">[ph_sound] snd = имя темы из файла sound_theme.script из таблицы ph_snd_themes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looped = true/false зацикленое воспроизведение звука (default - false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in_idle = минимальное время простоя перед включением звука (мс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ax_idle = максимальное время простоя перед включением звука (мс)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lang w:val="en-US"/>
        </w:rPr>
        <w:t xml:space="preserve">random = true/false (def - false). </w:t>
      </w:r>
      <w:r>
        <w:rPr/>
        <w:t xml:space="preserve">Если = true, то из темы будет выбран рандомный звук и таким образом звуки будут играться до посинения </w:t>
      </w:r>
    </w:p>
    <w:p>
      <w:pPr>
        <w:pStyle w:val="Style12"/>
        <w:rPr/>
      </w:pPr>
      <w:r>
        <w:rPr/>
        <w:t xml:space="preserve">NB! Если мы задаем random = true и looped = true, то версия сыпется </w:t>
      </w:r>
    </w:p>
    <w:p>
      <w:pPr>
        <w:pStyle w:val="Style12"/>
        <w:rPr/>
      </w:pPr>
      <w:r>
        <w:rPr/>
        <w:t xml:space="preserve">Также поддерждивается кондлист. Данная схема работает через задницу, поэтому зацикленный звук будет продолжать отыгрываться, даже если объект уходит в nil. В связи с этим надо создавать новую секцию, которая бы отыгрывала одиночный короткий звук, после которого (поскольку он будет точно также играться раз за разом) ставим on_signal = sound_end| nil </w:t>
      </w:r>
    </w:p>
    <w:p>
      <w:pPr>
        <w:pStyle w:val="Style12"/>
        <w:rPr/>
      </w:pPr>
      <w:r>
        <w:rPr/>
        <w:t xml:space="preserve">Пример подобной извращенной логики: [logic] active = ph_sound </w:t>
      </w:r>
    </w:p>
    <w:p>
      <w:pPr>
        <w:pStyle w:val="Style12"/>
        <w:rPr/>
      </w:pPr>
      <w:r>
        <w:rPr>
          <w:lang w:val="en-US"/>
        </w:rPr>
        <w:t xml:space="preserve">[ph_sound] snd = gar_seryi_shooting looped = true max_idle = 5000 on_actor_in_zone = gar_seryi_factory| ph_sound@end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ph_sound@end] snd = gar_seryi_shooting_2 looped = false on_signal = sound_end| nil </w:t>
      </w:r>
    </w:p>
    <w:p>
      <w:pPr>
        <w:pStyle w:val="Style12"/>
        <w:rPr/>
      </w:pPr>
      <w:r>
        <w:rPr/>
        <w:br/>
        <w:t>Кроме того специфическим образом создается звуковая схема. В sound_theme.script в начале файла есть секция ph_themes в которой и описываются темы для физ объектов. Например</w:t>
      </w:r>
      <w:r>
        <w:rPr>
          <w:lang w:val="en-US"/>
        </w:rPr>
        <w:t xml:space="preserve">: ph_snd_themes["gar_seryi_shooting"] = {characters_voice\human_01\scenario\garbage\distance_shooting} </w:t>
      </w:r>
    </w:p>
    <w:p>
      <w:pPr>
        <w:pStyle w:val="Style12"/>
        <w:rPr/>
      </w:pPr>
      <w:r>
        <w:rPr/>
        <w:t xml:space="preserve">Кроме того (незадекларированная фича) ph_sound можно вешать на рестрикторы. Но за правильность работы в таком случае никто ответственности не несет. </w:t>
      </w:r>
    </w:p>
    <w:p>
      <w:pPr>
        <w:pStyle w:val="Style12"/>
        <w:rPr/>
      </w:pPr>
      <w:r>
        <w:rPr/>
        <w:t>Файл</w:t>
      </w:r>
      <w:r>
        <w:rPr>
          <w:lang w:val="en-US"/>
        </w:rPr>
        <w:t xml:space="preserve">: \gamedata\scripts\ph_sound.script </w:t>
      </w:r>
    </w:p>
    <w:p>
      <w:pPr>
        <w:pStyle w:val="Heading2"/>
        <w:rPr/>
      </w:pPr>
      <w:bookmarkStart w:id="4" w:name="3.10.7._Ph_force"/>
      <w:bookmarkEnd w:id="4"/>
      <w:r>
        <w:rPr>
          <w:rStyle w:val="Mwheadline"/>
        </w:rPr>
        <w:t>3.10.7. Ph_force</w:t>
      </w:r>
    </w:p>
    <w:p>
      <w:pPr>
        <w:pStyle w:val="Style12"/>
        <w:rPr/>
      </w:pPr>
      <w:r>
        <w:rPr/>
        <w:t xml:space="preserve">Схема позволяет пнуть предмет в указанную сторону. Прописывается в кастом дате предмета. </w:t>
      </w:r>
    </w:p>
    <w:p>
      <w:pPr>
        <w:pStyle w:val="Style12"/>
        <w:rPr/>
      </w:pPr>
      <w:r>
        <w:rPr/>
        <w:t xml:space="preserve">force = сила, которая прикладывается к объекту. Измеряется в убитых енотах time = время прикладывания силы к предмету (в секундах) *delay = задержка (в секундах) перед применением силы point = имя патрульного пути, точки которого будут использованы как цели (куда направлять предмет) point_index = индекс точки патрульного пути, в стону которого полетит предмет. </w:t>
      </w:r>
    </w:p>
    <w:p>
      <w:pPr>
        <w:pStyle w:val="Heading2"/>
        <w:rPr/>
      </w:pPr>
      <w:bookmarkStart w:id="5" w:name="3.10.8._Ph_on_death"/>
      <w:bookmarkEnd w:id="5"/>
      <w:r>
        <w:rPr>
          <w:rStyle w:val="Mwheadline"/>
        </w:rPr>
        <w:t>3.10.8. Ph_on_death</w:t>
      </w:r>
    </w:p>
    <w:p>
      <w:pPr>
        <w:pStyle w:val="Style12"/>
        <w:rPr/>
      </w:pPr>
      <w:r>
        <w:rPr/>
        <w:t xml:space="preserve">Схема для отслеживания разрушения физического объекта и выдавания по такому случаю различных эффектов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мер</w:t>
      </w:r>
      <w:r>
        <w:rPr>
          <w:lang w:val="en-US"/>
        </w:rPr>
        <w:t>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[logic]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ctive = ph_on_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[ph_on_death]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on_info = %</w:t>
      </w:r>
      <w:r>
        <w:rPr/>
        <w:t>эффекты</w:t>
      </w:r>
      <w:r>
        <w:rPr>
          <w:lang w:val="en-US"/>
        </w:rPr>
        <w:t>%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</w:t>
      </w:r>
      <w:r>
        <w:rPr/>
        <w:t>Юзать исключительно с разрушаемыми физ. Объектами</w:t>
      </w:r>
    </w:p>
    <w:p>
      <w:pPr>
        <w:pStyle w:val="Heading2"/>
        <w:rPr/>
      </w:pPr>
      <w:bookmarkStart w:id="6" w:name="3.10.9._Ph_car"/>
      <w:bookmarkEnd w:id="6"/>
      <w:r>
        <w:rPr>
          <w:rStyle w:val="Mwheadline"/>
        </w:rPr>
        <w:t>3.10.9. Ph_car</w:t>
      </w:r>
    </w:p>
    <w:p>
      <w:pPr>
        <w:pStyle w:val="Style12"/>
        <w:rPr/>
      </w:pPr>
      <w:r>
        <w:rPr/>
        <w:t xml:space="preserve">Настройка возможности игроку управлять машиной.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екция</w:t>
      </w:r>
      <w:r>
        <w:rPr>
          <w:lang w:val="en-US"/>
        </w:rPr>
        <w:t>: [ph_car]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</w:t>
      </w:r>
      <w:r>
        <w:rPr/>
        <w:t>поле</w:t>
      </w:r>
      <w:r>
        <w:rPr>
          <w:lang w:val="en-US"/>
        </w:rPr>
        <w:t>:   usable = &lt;condlist&gt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</w:t>
      </w:r>
      <w:r>
        <w:rPr/>
        <w:t>usable - кондлист возвращающий true (по умолчанию) или false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мер</w:t>
      </w:r>
      <w:r>
        <w:rPr>
          <w:lang w:val="en-US"/>
        </w:rPr>
        <w:t>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[logic]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ctive = ph_ca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[ph_car]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usable = {+val_actor_has_car_key}</w:t>
      </w:r>
    </w:p>
    <w:p>
      <w:pPr>
        <w:pStyle w:val="Style12"/>
        <w:rPr/>
      </w:pPr>
      <w:r>
        <w:rPr/>
        <w:t xml:space="preserve">На основе этой схемы можно сделать машину, которая зведется только если у актера есть ключ именно от нее. </w:t>
      </w:r>
    </w:p>
    <w:p>
      <w:pPr>
        <w:pStyle w:val="Heading2"/>
        <w:rPr/>
      </w:pPr>
      <w:bookmarkStart w:id="7" w:name="3.10.10._Ph_heavy"/>
      <w:bookmarkEnd w:id="7"/>
      <w:r>
        <w:rPr>
          <w:rStyle w:val="Mwheadline"/>
        </w:rPr>
        <w:t>3.10.10. Ph_heavy</w:t>
      </w:r>
    </w:p>
    <w:p>
      <w:pPr>
        <w:pStyle w:val="Style12"/>
        <w:rPr/>
      </w:pPr>
      <w:r>
        <w:rPr/>
        <w:t xml:space="preserve">Прописывается в физ объектах, которые запрещены для швыряния бюрерам и полтергейстам. Например, если они должны лежать на конкретном месте (типа документов сюжетных) или слишком громоздки по габаритам, чтобы их можно было красиво кидать. В кастом дате пишем: </w:t>
      </w:r>
    </w:p>
    <w:p>
      <w:pPr>
        <w:pStyle w:val="Style12"/>
        <w:rPr/>
      </w:pPr>
      <w:r>
        <w:rPr/>
        <w:t xml:space="preserve">[ph_heavy] </w:t>
      </w:r>
    </w:p>
    <w:p>
      <w:pPr>
        <w:pStyle w:val="Style12"/>
        <w:rPr/>
      </w:pPr>
      <w:r>
        <w:rPr/>
      </w:r>
    </w:p>
    <w:p>
      <w:pPr>
        <w:pStyle w:val="Heading2"/>
        <w:rPr/>
      </w:pPr>
      <w:bookmarkStart w:id="8" w:name="3.10.11._Ph_oscillate"/>
      <w:bookmarkEnd w:id="8"/>
      <w:r>
        <w:rPr>
          <w:rStyle w:val="Mwheadline"/>
        </w:rPr>
        <w:t>3.10.11. Ph_oscillate</w:t>
      </w:r>
    </w:p>
    <w:p>
      <w:pPr>
        <w:pStyle w:val="Style12"/>
        <w:rPr/>
      </w:pPr>
      <w:r>
        <w:rPr/>
        <w:t xml:space="preserve">Схема предназначена для плавного раскачивания физики (лампы, висящие зомби и т.д.)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мер логик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[ph_oscillate]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joint = provod   - имя кости к которой будет применена сил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force = 5         - собственно сила (в ньютонах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period = 1000    - время прикладывания сил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ла прикладывается к кости объекта с линейным наростанием. То есть в течении заданого периода времени сила вырастет с 0 до заявленого значения. После этого настает пауза (сила не применяется) на время period/2. После окончания паузы сила применяется так же, как и в начале, но в обратном направлении.</w:t>
      </w:r>
    </w:p>
    <w:p>
      <w:pPr>
        <w:pStyle w:val="Heading2"/>
        <w:rPr/>
      </w:pPr>
      <w:bookmarkStart w:id="9" w:name="3.11._.D0.A1.D0.BC.D0.B0.D1.80.D1.82.D1."/>
      <w:bookmarkEnd w:id="9"/>
      <w:r>
        <w:rPr>
          <w:rStyle w:val="Mwheadline"/>
        </w:rPr>
        <w:t>3.11. Смарттерейны и гулаги.</w:t>
      </w:r>
    </w:p>
    <w:p>
      <w:pPr>
        <w:pStyle w:val="Heading2"/>
        <w:rPr/>
      </w:pPr>
      <w:bookmarkStart w:id="10" w:name="3.11.1._.D0.A1.D0.BC.D0.B0.D1.80.D1.82.D"/>
      <w:bookmarkEnd w:id="10"/>
      <w:r>
        <w:rPr>
          <w:rStyle w:val="Mwheadline"/>
        </w:rPr>
        <w:t>3.11.1. Смарттеррейн.</w:t>
      </w:r>
    </w:p>
    <w:p>
      <w:pPr>
        <w:pStyle w:val="Style12"/>
        <w:rPr/>
      </w:pPr>
      <w:r>
        <w:rPr/>
        <w:t xml:space="preserve">Под смарттеррейном мы понимаем зону, зайдя в которую, сталкер на некоторое время попадает под гулаг и начинает выполнять работу, предусмотренную этим гулагом. После некоторого времени он выходит из-под гулага и ходит свободно. </w:t>
      </w:r>
    </w:p>
    <w:p>
      <w:pPr>
        <w:pStyle w:val="Style12"/>
        <w:rPr/>
      </w:pPr>
      <w:r>
        <w:rPr/>
        <w:t xml:space="preserve">Как поставить smart terrain? Для всех smart terrain нужно: 1) Поставить smart terrain с необходимым shape. Большой shape не рекомендуется (размер влияет на производительность). 2) В его custom data прописать настройки. 3) Расставить пути для соответствующих схем поведения. </w:t>
      </w:r>
    </w:p>
    <w:p>
      <w:pPr>
        <w:pStyle w:val="Style12"/>
        <w:rPr/>
      </w:pPr>
      <w:r>
        <w:rPr/>
        <w:t xml:space="preserve">Параметры custom data: </w:t>
      </w:r>
    </w:p>
    <w:p>
      <w:pPr>
        <w:pStyle w:val="HTML"/>
        <w:rPr/>
      </w:pPr>
      <w:r>
        <w:rPr/>
        <w:t xml:space="preserve">[gulag1] </w:t>
      </w:r>
    </w:p>
    <w:p>
      <w:pPr>
        <w:pStyle w:val="Style12"/>
        <w:rPr/>
      </w:pPr>
      <w:r>
        <w:rPr/>
        <w:t xml:space="preserve">type = тип гулага capacity = макс. вместимость в людях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offline = может ли гулаг образоваться в offline (true(по дефолту)/false)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squad = squad, который будет проставлен всем сталкерам под гулагом (№ уровня)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groups = набор group через запятые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stay = min, max время пребывания npc под smart_terrain (по умлочанию – навсегда)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idle = min, max время бездействия smart_terrain после ухода последнего npc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cond = список условий, которые необходимы для создания гулага {+info –info =func !func} – если условие не выполняется, то гулаг распускается, а все его подопечные начинают управляться прописанной в custom_data логикой. </w:t>
      </w:r>
    </w:p>
    <w:p>
      <w:pPr>
        <w:pStyle w:val="Style12"/>
        <w:rPr/>
      </w:pPr>
      <w:r>
        <w:rPr/>
        <w:t xml:space="preserve">Указывать тип гулага нужно без кавычек. Если не задан squad или groups, то соответствующие свойства сталкеров не будут изменяться. Все времена задаются в часах игрового времени и могут быть дробными. </w:t>
      </w:r>
    </w:p>
    <w:p>
      <w:pPr>
        <w:pStyle w:val="Style12"/>
        <w:rPr/>
      </w:pPr>
      <w:r>
        <w:rPr/>
        <w:t xml:space="preserve">Пути: Имена путей для схем поведения всегда должны начинаться с имени данного smart terrain. Например, esc_smart_ambush_vagon_sleep. </w:t>
      </w:r>
    </w:p>
    <w:p>
      <w:pPr>
        <w:pStyle w:val="Style12"/>
        <w:rPr/>
      </w:pPr>
      <w:r>
        <w:rPr/>
        <w:t xml:space="preserve">Если пути для smart terrain на нескольких человек (campers, walkers), то их имена должны заканчиваться всегда на цифру (esc_smart_ambush_vagon_walk1, esc_smart_ambush_vagon_walk2) </w:t>
      </w:r>
    </w:p>
    <w:p>
      <w:pPr>
        <w:pStyle w:val="Style12"/>
        <w:rPr/>
      </w:pPr>
      <w:r>
        <w:rPr/>
        <w:t xml:space="preserve">Гулагов под одним smart terrain может быть несколько. Их можно настраивать в секциях [gulag2], [gulag3] и т.д. При входе сталкера под smart terrain будет случайно выбран один из доступных на данный момент гулагов. </w:t>
      </w:r>
    </w:p>
    <w:p>
      <w:pPr>
        <w:pStyle w:val="Heading2"/>
        <w:rPr/>
      </w:pPr>
      <w:bookmarkStart w:id="11" w:name="3.11.1.1._.D0.A1.D1.82.D0.B0.D0.BD.D0.B4"/>
      <w:bookmarkEnd w:id="11"/>
      <w:r>
        <w:rPr>
          <w:rStyle w:val="Mwheadline"/>
        </w:rPr>
        <w:t>3.11.1.1. Стандартные типы смарттеррейнов.</w:t>
      </w:r>
    </w:p>
    <w:p>
      <w:pPr>
        <w:pStyle w:val="Style12"/>
        <w:rPr/>
      </w:pPr>
      <w:r>
        <w:rPr/>
        <w:t xml:space="preserve">Если нужно, чтоб сталкер не захватывался, допишите ему в custom data следующую строку: [smart_terrains] none = true </w:t>
      </w:r>
    </w:p>
    <w:p>
      <w:pPr>
        <w:pStyle w:val="Style12"/>
        <w:rPr/>
      </w:pPr>
      <w:r>
        <w:rPr/>
        <w:t xml:space="preserve">Если сталкер уже под каким-то smart terrain, то остальные smart terrain он будет игнорировать. </w:t>
      </w:r>
    </w:p>
    <w:p>
      <w:pPr>
        <w:pStyle w:val="Style12"/>
        <w:rPr/>
      </w:pPr>
      <w:r>
        <w:rPr>
          <w:lang w:val="en-US"/>
        </w:rPr>
        <w:br/>
        <w:t xml:space="preserve">campers </w:t>
      </w:r>
      <w:r>
        <w:rPr/>
        <w:t>Кемперы</w:t>
      </w:r>
      <w:r>
        <w:rPr>
          <w:lang w:val="en-US"/>
        </w:rPr>
        <w:t xml:space="preserve">. custom data: [gulag1] type = campers capacity = </w:t>
      </w:r>
      <w:r>
        <w:rPr/>
        <w:t>от</w:t>
      </w:r>
      <w:r>
        <w:rPr>
          <w:lang w:val="en-US"/>
        </w:rPr>
        <w:t xml:space="preserve"> 1 </w:t>
      </w:r>
      <w:r>
        <w:rPr/>
        <w:t>до</w:t>
      </w:r>
      <w:r>
        <w:rPr>
          <w:lang w:val="en-US"/>
        </w:rPr>
        <w:t xml:space="preserve"> 3 </w:t>
      </w:r>
    </w:p>
    <w:p>
      <w:pPr>
        <w:pStyle w:val="Style12"/>
        <w:rPr/>
      </w:pPr>
      <w:r>
        <w:rPr/>
        <w:t>Пути</w:t>
      </w:r>
      <w:r>
        <w:rPr>
          <w:lang w:val="en-US"/>
        </w:rPr>
        <w:t xml:space="preserve">: camper_walk1, camper_look1 camper_walk2, camper_look2 camper_walk3, camper_look3 </w:t>
      </w:r>
    </w:p>
    <w:p>
      <w:pPr>
        <w:pStyle w:val="Style12"/>
        <w:rPr/>
      </w:pPr>
      <w:r>
        <w:rPr>
          <w:lang w:val="en-US"/>
        </w:rPr>
        <w:br/>
        <w:t xml:space="preserve">walkers </w:t>
      </w:r>
      <w:r>
        <w:rPr/>
        <w:t>Ходячие</w:t>
      </w:r>
      <w:r>
        <w:rPr>
          <w:lang w:val="en-US"/>
        </w:rPr>
        <w:t xml:space="preserve">. </w:t>
      </w:r>
      <w:r>
        <w:rPr/>
        <w:t>На</w:t>
      </w:r>
      <w:r>
        <w:rPr>
          <w:lang w:val="en-US"/>
        </w:rPr>
        <w:t xml:space="preserve"> </w:t>
      </w:r>
      <w:r>
        <w:rPr/>
        <w:t>базе</w:t>
      </w:r>
      <w:r>
        <w:rPr>
          <w:lang w:val="en-US"/>
        </w:rPr>
        <w:t xml:space="preserve"> </w:t>
      </w:r>
      <w:r>
        <w:rPr/>
        <w:t>этого</w:t>
      </w:r>
      <w:r>
        <w:rPr>
          <w:lang w:val="en-US"/>
        </w:rPr>
        <w:t xml:space="preserve"> </w:t>
      </w:r>
      <w:r>
        <w:rPr/>
        <w:t>можна</w:t>
      </w:r>
      <w:r>
        <w:rPr>
          <w:lang w:val="en-US"/>
        </w:rPr>
        <w:t xml:space="preserve"> </w:t>
      </w:r>
      <w:r>
        <w:rPr/>
        <w:t>сделать</w:t>
      </w:r>
      <w:r>
        <w:rPr>
          <w:lang w:val="en-US"/>
        </w:rPr>
        <w:t xml:space="preserve"> </w:t>
      </w:r>
      <w:r>
        <w:rPr/>
        <w:t>поиск</w:t>
      </w:r>
      <w:r>
        <w:rPr>
          <w:lang w:val="en-US"/>
        </w:rPr>
        <w:t xml:space="preserve">, </w:t>
      </w:r>
      <w:r>
        <w:rPr/>
        <w:t>обыск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куча</w:t>
      </w:r>
      <w:r>
        <w:rPr>
          <w:lang w:val="en-US"/>
        </w:rPr>
        <w:t xml:space="preserve"> </w:t>
      </w:r>
      <w:r>
        <w:rPr/>
        <w:t>всего</w:t>
      </w:r>
      <w:r>
        <w:rPr>
          <w:lang w:val="en-US"/>
        </w:rPr>
        <w:t xml:space="preserve">. custom data: [gulag1] type = walkers capacity = </w:t>
      </w:r>
      <w:r>
        <w:rPr/>
        <w:t>от</w:t>
      </w:r>
      <w:r>
        <w:rPr>
          <w:lang w:val="en-US"/>
        </w:rPr>
        <w:t xml:space="preserve"> 1 </w:t>
      </w:r>
      <w:r>
        <w:rPr/>
        <w:t>до</w:t>
      </w:r>
      <w:r>
        <w:rPr>
          <w:lang w:val="en-US"/>
        </w:rPr>
        <w:t xml:space="preserve"> 3 </w:t>
      </w:r>
    </w:p>
    <w:p>
      <w:pPr>
        <w:pStyle w:val="Style12"/>
        <w:rPr>
          <w:lang w:val="en-US"/>
        </w:rPr>
      </w:pPr>
      <w:r>
        <w:rPr/>
        <w:t>Пути</w:t>
      </w:r>
      <w:r>
        <w:rPr>
          <w:lang w:val="en-US"/>
        </w:rPr>
        <w:t xml:space="preserve">: walker_walk1, walker_look1 walker_walk2, walker_look2 walker_walk3, walker_look3 </w:t>
      </w:r>
    </w:p>
    <w:p>
      <w:pPr>
        <w:pStyle w:val="Style12"/>
        <w:rPr/>
      </w:pPr>
      <w:r>
        <w:rPr>
          <w:lang w:val="en-US"/>
        </w:rPr>
        <w:br/>
        <w:t xml:space="preserve">search </w:t>
      </w:r>
      <w:r>
        <w:rPr/>
        <w:t>Ходячие</w:t>
      </w:r>
      <w:r>
        <w:rPr>
          <w:lang w:val="en-US"/>
        </w:rPr>
        <w:t xml:space="preserve">. </w:t>
      </w:r>
      <w:r>
        <w:rPr/>
        <w:t>На</w:t>
      </w:r>
      <w:r>
        <w:rPr>
          <w:lang w:val="en-US"/>
        </w:rPr>
        <w:t xml:space="preserve"> </w:t>
      </w:r>
      <w:r>
        <w:rPr/>
        <w:t>базе</w:t>
      </w:r>
      <w:r>
        <w:rPr>
          <w:lang w:val="en-US"/>
        </w:rPr>
        <w:t xml:space="preserve"> </w:t>
      </w:r>
      <w:r>
        <w:rPr/>
        <w:t>этого</w:t>
      </w:r>
      <w:r>
        <w:rPr>
          <w:lang w:val="en-US"/>
        </w:rPr>
        <w:t xml:space="preserve"> </w:t>
      </w:r>
      <w:r>
        <w:rPr/>
        <w:t>можна</w:t>
      </w:r>
      <w:r>
        <w:rPr>
          <w:lang w:val="en-US"/>
        </w:rPr>
        <w:t xml:space="preserve"> </w:t>
      </w:r>
      <w:r>
        <w:rPr/>
        <w:t>сделать</w:t>
      </w:r>
      <w:r>
        <w:rPr>
          <w:lang w:val="en-US"/>
        </w:rPr>
        <w:t xml:space="preserve"> </w:t>
      </w:r>
      <w:r>
        <w:rPr/>
        <w:t>поиск</w:t>
      </w:r>
      <w:r>
        <w:rPr>
          <w:lang w:val="en-US"/>
        </w:rPr>
        <w:t xml:space="preserve">, </w:t>
      </w:r>
      <w:r>
        <w:rPr/>
        <w:t>обыск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куча</w:t>
      </w:r>
      <w:r>
        <w:rPr>
          <w:lang w:val="en-US"/>
        </w:rPr>
        <w:t xml:space="preserve"> </w:t>
      </w:r>
      <w:r>
        <w:rPr/>
        <w:t>всего</w:t>
      </w:r>
      <w:r>
        <w:rPr>
          <w:lang w:val="en-US"/>
        </w:rPr>
        <w:t xml:space="preserve">. custom data: [gulag1] type = search capacity = 1 </w:t>
      </w:r>
    </w:p>
    <w:p>
      <w:pPr>
        <w:pStyle w:val="Style12"/>
        <w:rPr/>
      </w:pPr>
      <w:r>
        <w:rPr/>
        <w:t>Пути</w:t>
      </w:r>
      <w:r>
        <w:rPr>
          <w:lang w:val="en-US"/>
        </w:rPr>
        <w:t xml:space="preserve">: search_walk, search_look </w:t>
      </w:r>
    </w:p>
    <w:p>
      <w:pPr>
        <w:pStyle w:val="Style12"/>
        <w:rPr/>
      </w:pPr>
      <w:r>
        <w:rPr/>
        <w:t>Схема</w:t>
      </w:r>
      <w:r>
        <w:rPr>
          <w:lang w:val="en-US"/>
        </w:rPr>
        <w:t xml:space="preserve"> </w:t>
      </w:r>
      <w:r>
        <w:rPr/>
        <w:t>следующая</w:t>
      </w:r>
      <w:r>
        <w:rPr>
          <w:lang w:val="en-US"/>
        </w:rPr>
        <w:t xml:space="preserve">: 1. </w:t>
      </w:r>
      <w:r>
        <w:rPr/>
        <w:t xml:space="preserve">Персонаж ходит по точкам, смотрит по сторонам 2. В определенных точках останавливается и что-то высматривает (caution, search, hide) 3. При этом говорит определенные реплики (…) </w:t>
      </w:r>
    </w:p>
    <w:p>
      <w:pPr>
        <w:pStyle w:val="Style12"/>
        <w:rPr/>
      </w:pPr>
      <w:r>
        <w:rPr/>
        <w:t xml:space="preserve">rest Отдых. Сталкер по очереди то sleeper, то walker, то rest(ест еду, пьёт водку). custom data: [gulag1] type = rest capacity = 1 </w:t>
      </w:r>
    </w:p>
    <w:p>
      <w:pPr>
        <w:pStyle w:val="Style12"/>
        <w:rPr/>
      </w:pPr>
      <w:r>
        <w:rPr/>
        <w:t xml:space="preserve">Пути: rest – путь из двух вершинок (возможно из 1). В одной сидит, в другую смотрит. sleep - путь из двух вершинок (возможно из 1). В одной спит, в другую смотрит. rest_walk, rest_look </w:t>
      </w:r>
    </w:p>
    <w:p>
      <w:pPr>
        <w:pStyle w:val="Style12"/>
        <w:rPr/>
      </w:pPr>
      <w:r>
        <w:rPr/>
        <w:t xml:space="preserve">3.11.2. Гулаги. Гулаг - средство объединения нескольких сталкеров под централизованным управлением. Основные особенности: А) Есть список работ гулага. Работа - настроенная схема поведения (или цепочка схем поведения); Б) Работы имеют приоритеты; В) Гулаг назначает на работы сталкеров входящих в гулаг, начиная с работ с наивысшим приоритетом; Г) Гулаг имеет состояния. Каждое состояние характеризуется своим набором работ, отличным от набора работ в любом другом состоянии гулага.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Гулаг создается следующим образом: </w:t>
      </w:r>
    </w:p>
    <w:p>
      <w:pPr>
        <w:pStyle w:val="Style12"/>
        <w:rPr/>
      </w:pPr>
      <w:r>
        <w:rPr/>
        <w:t xml:space="preserve">1. Необходимо четко определить набор состояний гулага: день, ночь, спокойное, при тревоге и так далее. Для простых гулагов достаточно одного состояния, для крутых и сложных – желательно разные. Это придает разнообразия и смотрится лучше. </w:t>
      </w:r>
    </w:p>
    <w:p>
      <w:pPr>
        <w:pStyle w:val="Style12"/>
        <w:rPr/>
      </w:pPr>
      <w:r>
        <w:rPr/>
        <w:t xml:space="preserve">2. Определяем максимальное количество людей, которым гулаг может управлять. То есть определяем вместимость гулага. Она должна быть такой, чтобы в любом состоянии гулага гарантированно нашлось занятие для каждого человека. </w:t>
      </w:r>
    </w:p>
    <w:p>
      <w:pPr>
        <w:pStyle w:val="Style12"/>
        <w:rPr/>
      </w:pPr>
      <w:r>
        <w:rPr/>
        <w:t xml:space="preserve">3. Для каждого состояния гулага определяется набор работ. Эти работы могут быть как активного плана (часовой, патруль, и так далее), так и пассивного плана (сидят вокруг костра, спят). Каждая работа имеет свой приоритет. Соответственно пассивные работы должны иметь меньший приоритет. </w:t>
      </w:r>
    </w:p>
    <w:p>
      <w:pPr>
        <w:pStyle w:val="Style12"/>
        <w:rPr/>
      </w:pPr>
      <w:r>
        <w:rPr/>
        <w:t xml:space="preserve">4. Ставится в редакторе количество людей, которые должны быть под гулагом, и накрываются зонкой smart_terrain (источник ошибок – иногда ставят space_restictor). Зонке нужно давать осмысленное название. Это же название будет являться префиксом к названием всех патрульных путей, относящихся к этому же гулагу. Например если вы назвали зонку esc_blockpost, то все патрульные пути должны начинаться с этого префикса, например esc_blockpost_guard_walk. В custom_data зоны необходимо прописать настройку гулага. [gulag1] type = тип гулага capacity = макс. вместимость в людях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offline = может ли гулаг образоваться в offline (true/false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squad = squad, который будет проставлен всем сталкерам под гулагом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groups = набор group через запятые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stay = min, max время пребывания npc под smart_terrain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idle = min, max время бездействия smart_terrain после ухода последнего npc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cond = список условий, которые необходимы для создания гулага {+info –info =func !func} – если условие не выполняется, то гулаг распускается, а все его подопечные начинают управляться прописанной в custom_data логикой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respawn = имя респауна (вызывает респаунер с заданым именем каждый раз, когда кто-то из самрттеррейна заступает на работу) </w:t>
      </w:r>
    </w:p>
    <w:p>
      <w:pPr>
        <w:pStyle w:val="Style12"/>
        <w:rPr/>
      </w:pPr>
      <w:r>
        <w:rPr/>
        <w:t xml:space="preserve">Capacity нужно задавать всегда. Она может быть равна или меньше числа работ. Указывать тип гулага нужно без кавычек. Полем offline можно задать, чтоб гулаг не образовывался в офлайн. Т.е. существовать в офлайн он может, а образовываться – нет. Если не задан squad или groups, то соответствующие свойства сталкеров не будут изменяться. Все времена задаются в часах игрового времени и могут быть дробными. </w:t>
      </w:r>
    </w:p>
    <w:p>
      <w:pPr>
        <w:pStyle w:val="Style12"/>
        <w:rPr/>
      </w:pPr>
      <w:r>
        <w:rPr/>
        <w:t xml:space="preserve">5. В скрипте \gamedata\scripts\gulag_название_уровня.script необходимо прописать условия, при которых сталкеры берутся под конкретный гулаг. В функцию checkNPC необходимо прописать условие: if gulag_type == "gar_dolg" then return npc_community == "dolg" end </w:t>
      </w:r>
    </w:p>
    <w:p>
      <w:pPr>
        <w:pStyle w:val="Style12"/>
        <w:rPr/>
      </w:pPr>
      <w:r>
        <w:rPr/>
        <w:t xml:space="preserve">В эту функцию пока передается два параметра, тип гулага и комьюнити персонажа. В данном случае под гулаг с типом gar_dolg будут приниматься все персонажи, относящиеся к группировке Долг. </w:t>
      </w:r>
    </w:p>
    <w:p>
      <w:pPr>
        <w:pStyle w:val="Style12"/>
        <w:rPr/>
      </w:pPr>
      <w:r>
        <w:rPr/>
        <w:t xml:space="preserve">6. В файле \gamedata\scripts\gulag_название_уровня.script необходимо описать переключение состояний гулага. </w:t>
      </w:r>
    </w:p>
    <w:p>
      <w:pPr>
        <w:pStyle w:val="Style12"/>
        <w:rPr/>
      </w:pPr>
      <w:r>
        <w:rPr/>
        <w:t xml:space="preserve">function loadStates(gname, type) в нее передается имя зонки и тип гулага. Состояние гулага описывается в виде функции, возвращающей номер состояния гулага. Например: if type == "gar_maniac" then return function(gulag) if level.get_time_hours() &gt;= 7 and level.get_time_hours() &lt;= 22 then return 0 -- день else return 1 -- ночь end end end В данном случае если сейчас между 7 и 22 часов, то гулаг находится в дневном состоянии, иначе в ночном. </w:t>
      </w:r>
    </w:p>
    <w:p>
      <w:pPr>
        <w:pStyle w:val="Style12"/>
        <w:rPr/>
      </w:pPr>
      <w:r>
        <w:rPr/>
        <w:t xml:space="preserve">8. В файле \gamedata\scripts\gulag_название_уровня.script необходимо описать должности гулага. В функции loadJob загружаются все допустимые работы. В саму функцию передаются следующие параметры: function loadJob(sj, gname, type, squad, groups) sj – сама табличка работ гулагов, gname – имя нашей зонки смар-тиррейна. Оно используется как префикс. Type – тип гулага Squad, groups – таблички сквадов и групп, если нам нужно переопределять родные группы сталкеров на какие либо другие. В каждой работе можно указать какой сквад и группа сетится сталкеру при установке на работу. </w:t>
      </w:r>
    </w:p>
    <w:p>
      <w:pPr>
        <w:pStyle w:val="Style12"/>
        <w:rPr/>
      </w:pPr>
      <w:r>
        <w:rPr/>
        <w:t xml:space="preserve">Примерное описание работ гулага: Данный гулаг описывает поведение только одного человека, обычно их гораздо больше. Данный человек в нулевом состоянии(день) делает одну работу, в первом состоянии(ночь) делает другую работу. </w:t>
      </w:r>
    </w:p>
    <w:p>
      <w:pPr>
        <w:pStyle w:val="Style12"/>
        <w:rPr/>
      </w:pPr>
      <w:r>
        <w:rPr>
          <w:lang w:val="en-US"/>
        </w:rPr>
        <w:t xml:space="preserve">--' Garbage maniac if type == "gar_maniac" then t = { section = "logic@gar_maniac_camper", idle = 0, prior = 5, state = {0}, squad = squad, groups = groups[1], in_rest = "", out_rest = "", info_rest = “” } table.insert(sj, t) t = { section = "logic@gar_maniac_sleeper", idle = 0, prior = 5, state = {1}, squad = squad, groups = groups[1], in_rest = "", out_rest = "", info_rest = “” } table.insert(sj, t) end </w:t>
      </w:r>
    </w:p>
    <w:p>
      <w:pPr>
        <w:pStyle w:val="Style12"/>
        <w:rPr/>
      </w:pPr>
      <w:r>
        <w:rPr/>
        <w:t>Описание полей: Idle – пауза между повторным выполнениями одного и того же задания. В данном случае паузы нет. Обычно пауза ставится на патруль. Prior – приоритет задания. Сперва сталкеры занимают более приоритетные задания. Чем больше число, тем выше приоритет. In_rest, out_rest - рестрикторы, которые устанавливаются персонажу на данное задание. Section – секция в \gamedata\config\misc\gulag_название_уровня.ltx, где указываются реальные настройки схемы поведения, которая соответствует текущей работе. Group сталкера будет выбран из массива groups, который задан в custom data. Массив индексируется начиная с 1. Info_rest – задает ся имя рестриктора и все денжеры снаружи этого рестриктора не попадают внутрь для человека, находящегося на этой работе Также в описании работы может быть указаны дополнительные условия, при которых сталкер может занять данную работу. Например</w:t>
      </w:r>
      <w:r>
        <w:rPr>
          <w:lang w:val="en-US"/>
        </w:rPr>
        <w:t xml:space="preserve">: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predicate = function(obj)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>return obj:profile_name() == "soldier_commander”</w:t>
        <w:tab/>
        <w:tab/>
        <w:tab/>
        <w:t xml:space="preserve">           </w:t>
      </w:r>
    </w:p>
    <w:p>
      <w:pPr>
        <w:pStyle w:val="HTML"/>
        <w:rPr/>
      </w:pPr>
      <w:r>
        <w:rPr/>
        <w:t>end</w:t>
      </w:r>
    </w:p>
    <w:p>
      <w:pPr>
        <w:pStyle w:val="Style12"/>
        <w:rPr/>
      </w:pPr>
      <w:r>
        <w:rPr/>
        <w:t xml:space="preserve">то есть данную работу сможет выполнять лишь персонаж с профилем soldier_commander. </w:t>
      </w:r>
    </w:p>
    <w:p>
      <w:pPr>
        <w:pStyle w:val="Style12"/>
        <w:rPr/>
      </w:pPr>
      <w:r>
        <w:rPr/>
        <w:br/>
        <w:t xml:space="preserve">9. В \gamedata\config\misc\gulag_название_уровня.ltx необходимо указать, какие схемы поведения соответсвуют той или иной работе. Например в случае с вышерассмотренным гулагом gar_maniac: </w:t>
      </w:r>
    </w:p>
    <w:p>
      <w:pPr>
        <w:pStyle w:val="Normal"/>
        <w:rPr/>
      </w:pPr>
      <w:r>
        <w:rPr/>
        <w:t xml:space="preserve">---------------------------- </w:t>
      </w:r>
    </w:p>
    <w:p>
      <w:pPr>
        <w:pStyle w:val="Normal"/>
        <w:rPr/>
      </w:pPr>
      <w:r>
        <w:rPr/>
        <w:t xml:space="preserve">-- GARBAGE MANIAC </w:t>
      </w:r>
    </w:p>
    <w:p>
      <w:pPr>
        <w:pStyle w:val="Normal"/>
        <w:rPr/>
      </w:pPr>
      <w:r>
        <w:rPr/>
        <w:t xml:space="preserve">----------------------------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logic@gar_maniac_camper] active = camper@gar_maniac_camper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camper@gar_maniac_camper] path_walk = walk1 path_look = look1 </w:t>
      </w:r>
    </w:p>
    <w:p>
      <w:pPr>
        <w:pStyle w:val="Style12"/>
        <w:rPr>
          <w:lang w:val="en-US"/>
        </w:rPr>
      </w:pPr>
      <w:r>
        <w:rPr>
          <w:lang w:val="en-US"/>
        </w:rPr>
        <w:br/>
        <w:t xml:space="preserve">[logic@gar_maniac_sleeper] active = sleeper@gar_maniac_sleeper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sleeper@gar_maniac_sleeper] path_main = sleep wakeable = true </w:t>
      </w:r>
    </w:p>
    <w:p>
      <w:pPr>
        <w:pStyle w:val="Style12"/>
        <w:rPr/>
      </w:pPr>
      <w:r>
        <w:rPr/>
        <w:t xml:space="preserve">Настройка здесь соответствует настроке в обычной кастом дате сталкера, с разницей: 1) пути следует указывать без префикса. То есть если зонка носила название gar_maniac, то пути следует на уровне ставить с названием gar_maniac_walk1, однако в gamedata\config\misc\gulag_название_уровня.ltx следует указывать только walk1. 2) в именах секций схем поведения после @ добавлять название гулага и, возможно, дополнительные сведения (например, walker2@rad_antena_gate) 3) в именах секций logic для каждой работы добавлять после @ имя гулага, дополнительные сведения и имя секции активной схемы поведения (например, logic@rad_antena_gate_walker2). </w:t>
      </w:r>
    </w:p>
    <w:p>
      <w:pPr>
        <w:pStyle w:val="Style12"/>
        <w:rPr/>
      </w:pPr>
      <w:r>
        <w:rPr/>
        <w:t xml:space="preserve">В работах для гулагов поля leader больше нет. Есть поле dependent. Работа может быть занята только тогда, когда работа с именем dependent уже занята. Например, follower может быть назначен только тогода, когда уже кто-то назначен на работу лидера (имя работы лидера теперь в поле dependent). Естественно, что приоритет работ, от которых зависят другие, должен быть больше чем у них. </w:t>
      </w:r>
    </w:p>
    <w:p>
      <w:pPr>
        <w:pStyle w:val="Heading2"/>
        <w:rPr/>
      </w:pPr>
      <w:bookmarkStart w:id="12" w:name="3.11.3._.D0.9D.D0.BE.D0.B2.D1.8B.D0.B5_."/>
      <w:bookmarkEnd w:id="12"/>
      <w:r>
        <w:rPr>
          <w:rStyle w:val="Mwheadline"/>
        </w:rPr>
        <w:t>3.11.3. Новые особенности смарттеррейнов</w:t>
      </w:r>
    </w:p>
    <w:p>
      <w:pPr>
        <w:pStyle w:val="Style12"/>
        <w:rPr/>
      </w:pPr>
      <w:r>
        <w:rPr/>
        <w:t xml:space="preserve">Возможности нового смарттеррейна (СТ): </w:t>
      </w:r>
    </w:p>
    <w:p>
      <w:pPr>
        <w:pStyle w:val="Style12"/>
        <w:rPr/>
      </w:pPr>
      <w:r>
        <w:rPr/>
        <w:t xml:space="preserve">1) Не держит сталкеров постоянно в онлайне. Работает стандартный онлайн-радиус. 2) Сталкеры идут на ближайшие работы. 3) На места работ сталкеры идут независимо от того, в онлайне они или в оффлайне. 4) СТ в офлайне работает так же, как и в онлайне: выполняет переключение своих состояний, перераспределение работ. 5) Сталкерам можно прописать, при каких условиях в какие СТ они могут идти. (см. ниже) Если сталкер попал в СТ, то онбудет находится в нём, пока не истечёт время и выполняется условие. 6) Работы могут находиться на разных уровнях. 7) Скриптовая зона СТ теперь не используется для захвата персонажей. 8) Симуляция заключается в миграции персонажей между разными СТ. </w:t>
      </w:r>
    </w:p>
    <w:p>
      <w:pPr>
        <w:pStyle w:val="Style12"/>
        <w:rPr/>
      </w:pPr>
      <w:r>
        <w:rPr/>
        <w:t xml:space="preserve">Что нужно переделать: </w:t>
      </w:r>
    </w:p>
    <w:p>
      <w:pPr>
        <w:pStyle w:val="Style12"/>
        <w:rPr/>
      </w:pPr>
      <w:r>
        <w:rPr/>
        <w:t xml:space="preserve">1) Персонажи могут быть двух типов: либо для СТ, либо для самостоятельной работы под логикой из custom data. У первых логики в custom data не должно быть. У вторых должно быть прописано, что они не хотят ни в один СТ. (см ниже) 2) Нельзя под СТ отправлять сталкеров в nil. Вместо nil дайте им пути. Например, walker-ы в рестрикторе вместо nil в рестрикторе. (есть abort на такой случай) 3) Всех участников созданных сцен поставьте рядом с местами работ, а не в кучу. Так им не придётся полчаса разбредаться по местам работ: они сразу позанимают ближайшие. В custom data им пропишите, что до окончания сцены они могут быть только в этом СТ. (см. ниже) 4) Незначительно переделать функции predicate() и функции переключения состояния СТ. (см. ниже) 5) Проследите, чтоб под СТ в логиках в поле active было прописано только имя секции и ничего больше (никаких там процентов и фигурных скобок). Для персонажей не предназначенных под СТ это не играет роли. 6) Переименуйте в custom data СТ секцию [gulag1] в секцию [smart_terrain]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Настройки: -------------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Разрешения персонажам идти в определённые СТ ---- </w:t>
      </w:r>
    </w:p>
    <w:p>
      <w:pPr>
        <w:pStyle w:val="Style12"/>
        <w:rPr/>
      </w:pPr>
      <w:r>
        <w:rPr/>
        <w:t xml:space="preserve">Разрешения персонажам идти в определённые СТ задаются в custom data секцией [smart_terrains]. В ней можно задавать пары "имя_СТ = condlist". Пример: </w:t>
      </w:r>
    </w:p>
    <w:p>
      <w:pPr>
        <w:pStyle w:val="Style12"/>
        <w:rPr/>
      </w:pPr>
      <w:r>
        <w:rPr/>
        <w:t xml:space="preserve">[smart_terrains] strn_1 = условие1 strn_2 = условие2 </w:t>
      </w:r>
    </w:p>
    <w:p>
      <w:pPr>
        <w:pStyle w:val="Style12"/>
        <w:rPr/>
      </w:pPr>
      <w:r>
        <w:rPr/>
        <w:t xml:space="preserve">Если для какого-то smart_terrain условие выполнилось, он называется эксклюзивным. Если у объекта появился хоть один эксклюзивный smart terrain, то он будет согласен идти только в него. Если не появилось ни одного эксклюзивного, то он согласен идти в любой. </w:t>
      </w:r>
    </w:p>
    <w:p>
      <w:pPr>
        <w:pStyle w:val="Style12"/>
        <w:rPr/>
      </w:pPr>
      <w:r>
        <w:rPr/>
        <w:t xml:space="preserve">Есть зарезервированное сочетание "none=true". Если оно указано, то персонаж никогда не пойдёт ни в один СТ. Такой персонаж будет работать только под своей логикой. </w:t>
      </w:r>
    </w:p>
    <w:p>
      <w:pPr>
        <w:pStyle w:val="Style12"/>
        <w:rPr/>
      </w:pPr>
      <w:r>
        <w:rPr/>
        <w:t xml:space="preserve">Также можно задать, кого принимает СТ. В дополнение к старому механизму (функции checkNpc() в файлах gulag_*.script) можно в custom data СТ написать: </w:t>
      </w:r>
    </w:p>
    <w:p>
      <w:pPr>
        <w:pStyle w:val="Style12"/>
        <w:rPr/>
      </w:pPr>
      <w:r>
        <w:rPr/>
        <w:t xml:space="preserve">communities = группирвка1, группировка2, ... </w:t>
      </w:r>
    </w:p>
    <w:p>
      <w:pPr>
        <w:pStyle w:val="Style12"/>
        <w:rPr/>
      </w:pPr>
      <w:r>
        <w:rPr/>
        <w:t xml:space="preserve">Если это поле не задано, то проверяется старым механизмом. Если задано, то под СТ возьмутся только персонажи указанных группировок (учтите, старый механизм тоже вызовется)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Изменение функций predicate() ---- </w:t>
      </w:r>
    </w:p>
    <w:p>
      <w:pPr>
        <w:pStyle w:val="Style12"/>
        <w:rPr/>
      </w:pPr>
      <w:r>
        <w:rPr/>
        <w:t>В эти функции вместо game_object будет передаваться табличка с информацией о персонаже. Там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 xml:space="preserve"> </w:t>
      </w:r>
      <w:r>
        <w:rPr/>
        <w:t>поля</w:t>
      </w:r>
      <w:r>
        <w:rPr>
          <w:lang w:val="en-US"/>
        </w:rPr>
        <w:t xml:space="preserve">: name community class_id story_id profile_name </w:t>
      </w:r>
    </w:p>
    <w:p>
      <w:pPr>
        <w:pStyle w:val="Style12"/>
        <w:rPr/>
      </w:pPr>
      <w:r>
        <w:rPr/>
        <w:t xml:space="preserve">Если нужно, чтобы работа занималась только снайперами, то в предикате нужно писать: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predicate = function(npc_info)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turn npc_info.is_sniper == true</w:t>
      </w:r>
    </w:p>
    <w:p>
      <w:pPr>
        <w:pStyle w:val="Style12"/>
        <w:rPr/>
      </w:pPr>
      <w:r>
        <w:rPr/>
        <w:t xml:space="preserve">end </w:t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Изменение функций переключения состояния СТ ---- </w:t>
      </w:r>
    </w:p>
    <w:p>
      <w:pPr>
        <w:pStyle w:val="Style12"/>
        <w:rPr/>
      </w:pPr>
      <w:r>
        <w:rPr/>
        <w:t xml:space="preserve">Обращайтесь индивидуально. Все переделки связаны с работой этой функции в офлайне. Например, таблица gulag.Object[] не содержит game_object-ы, если персонаж в офлайне и т.п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Состояния работ online/offline </w:t>
      </w:r>
    </w:p>
    <w:p>
      <w:pPr>
        <w:pStyle w:val="Style12"/>
        <w:rPr/>
      </w:pPr>
      <w:r>
        <w:rPr/>
        <w:t xml:space="preserve">t = { section = "logic@ЧЧЧЧЧЧЧЧ",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dle = 0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>prior = 5, state = {0}, squad = squad, group = groups[1]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online = true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n_rest = "", out_rest = ""</w:t>
      </w:r>
    </w:p>
    <w:p>
      <w:pPr>
        <w:pStyle w:val="Style12"/>
        <w:rPr/>
      </w:pPr>
      <w:r>
        <w:rPr/>
        <w:t xml:space="preserve">} table.insert(sj, t) </w:t>
      </w:r>
    </w:p>
    <w:p>
      <w:pPr>
        <w:pStyle w:val="Style12"/>
        <w:rPr/>
      </w:pPr>
      <w:r>
        <w:rPr/>
        <w:t xml:space="preserve">Варианты задания этого поля online = true - на этой работе персонаж всегда в онлайне, online = false - на этой работе персонаж всегда в офлайне, online не задано - на этой работе персонаж может прыгать онлайн&lt;-&gt;офлайн по своему усмотрению. 3.11.3.1. Более доступное описание новых смарттеррейнов Теперь о смарттерейнов для дизанеров, то есть не на LUA, а по-русски. Для того, чтобы пренести смарттеррейн на новую схему, делаем следующее: 1. Пишем в кастом дате где [gulag1] -&gt; [smart_terrain] 2. В кастом дате товарищей по смарттеррейну пишем [smart_terrains] sar_monolith_sklad(название гулага) = {кондлист} - если только в 1 смарттеррейн сталкер сможет прийти, то пишем true. Если этот товарищ не должен работать под смарттеррейнами, то пишем ему в кастом дату. [smart_terrains] none = true </w:t>
      </w:r>
    </w:p>
    <w:p>
      <w:pPr>
        <w:pStyle w:val="Style12"/>
        <w:rPr/>
      </w:pPr>
      <w:r>
        <w:rPr/>
        <w:br/>
        <w:t xml:space="preserve">3.12. Логика вертолёта Общие сведения: </w:t>
      </w:r>
    </w:p>
    <w:p>
      <w:pPr>
        <w:pStyle w:val="Style12"/>
        <w:rPr/>
      </w:pPr>
      <w:r>
        <w:rPr/>
        <w:t xml:space="preserve">Вертолёт работает на «логике». На вертолёт реагируют аномалии. Вертолёт не обрабатывает столкновения с геометрией и физикой пока он не сбит. Попадания в область кабины, где сидит первый пилот, в десятки раз более болезненны для вертолёта. </w:t>
      </w:r>
    </w:p>
    <w:p>
      <w:pPr>
        <w:pStyle w:val="HTML"/>
        <w:rPr/>
      </w:pPr>
      <w:r>
        <w:rPr/>
        <w:t>У вертолёта есть универсальная боевая схема на манер сталкеров.</w:t>
      </w:r>
    </w:p>
    <w:p>
      <w:pPr>
        <w:pStyle w:val="Style12"/>
        <w:rPr/>
      </w:pPr>
      <w:r>
        <w:rPr/>
        <w:t xml:space="preserve">Пилоты вертолета реагируют репликами на события: хит, видит врага, поврежден (задымился), падает. </w:t>
      </w:r>
    </w:p>
    <w:p>
      <w:pPr>
        <w:pStyle w:val="Heading2"/>
        <w:rPr/>
      </w:pPr>
      <w:bookmarkStart w:id="13" w:name="3.12.1._.D0.A1.D1.85.D0.B5.D0.BC.D0.B0_h"/>
      <w:bookmarkEnd w:id="13"/>
      <w:r>
        <w:rPr>
          <w:rStyle w:val="Mwheadline"/>
        </w:rPr>
        <w:t>3.12.1. Схема heli_move:</w:t>
      </w:r>
    </w:p>
    <w:p>
      <w:pPr>
        <w:pStyle w:val="Style12"/>
        <w:rPr/>
      </w:pPr>
      <w:r>
        <w:rPr/>
        <w:t xml:space="preserve">Общие сведения: Позволяет летать вертолёту по патрульному пути, регулировать скорость, зависать, стрелять по различным целям. </w:t>
      </w:r>
    </w:p>
    <w:p>
      <w:pPr>
        <w:pStyle w:val="Style12"/>
        <w:rPr/>
      </w:pPr>
      <w:r>
        <w:rPr/>
        <w:t xml:space="preserve">Для схемы должен быть задан path_move – путь, по которому будет летать вертолёт. Он может содержать одну вершину, если нужно, чтоб вертолёт висел на месте. </w:t>
      </w:r>
    </w:p>
    <w:p>
      <w:pPr>
        <w:pStyle w:val="Style12"/>
        <w:rPr/>
      </w:pPr>
      <w:r>
        <w:rPr/>
        <w:t xml:space="preserve">Можно (но не обязательно) задать path_look – путь, в вершины которого вертолет может смотреть. </w:t>
      </w:r>
    </w:p>
    <w:p>
      <w:pPr>
        <w:pStyle w:val="Style12"/>
        <w:rPr/>
      </w:pPr>
      <w:r>
        <w:rPr/>
        <w:t xml:space="preserve">Вершины этих путей могут быть поставлены где угодно в пределах ограничивающего бокса уровня. Они не зависят от ai-nodes. </w:t>
      </w:r>
    </w:p>
    <w:p>
      <w:pPr>
        <w:pStyle w:val="Style12"/>
        <w:rPr/>
      </w:pPr>
      <w:r>
        <w:rPr/>
        <w:t xml:space="preserve">По пути вертолёт летает без учёта связей между вершинами. Он летает от вершины к вершине в порядке возрастания их номера (т.е. в порядке, в котором их поставили на уровень). </w:t>
      </w:r>
    </w:p>
    <w:p>
      <w:pPr>
        <w:pStyle w:val="Style12"/>
        <w:rPr/>
      </w:pPr>
      <w:r>
        <w:rPr/>
        <w:t xml:space="preserve">Вертолёт старается летать точно по вершинам пути. При желании можно сделать ювелирный пролёт под мостом. </w:t>
      </w:r>
    </w:p>
    <w:p>
      <w:pPr>
        <w:pStyle w:val="Style12"/>
        <w:rPr/>
      </w:pPr>
      <w:r>
        <w:rPr/>
        <w:t xml:space="preserve">Вертолёт старается летать как можно быстрее. Пояснение: если ему задать, что в следующей вершине пути он должен иметь скорость 10 м/с, а его максимальная скорость установлена в 30 м/с, то он не станет сразу лететь 10 м/с. Он сначала будет разгоняться вплоть до 30 м/с и только на подлёте к целевой вершине начнёт тормозить с расчётом прибыть в неё имея 10 м/с. </w:t>
      </w:r>
    </w:p>
    <w:p>
      <w:pPr>
        <w:pStyle w:val="Style12"/>
        <w:rPr/>
      </w:pPr>
      <w:r>
        <w:rPr/>
        <w:t xml:space="preserve">Если в вершине пути path_move задан набор флажков, то вертолёт будет смотреть в любую из вершин path_look, в которых задан такой же набор флажков. Поворачиваться к этой точке вертолёт начнёт с предыдущей вершины пути. На данном этапе вертолет не может, зависнув в одном месте, смотреть поочередно в несколько точек path_look </w:t>
      </w:r>
    </w:p>
    <w:p>
      <w:pPr>
        <w:pStyle w:val="Style12"/>
        <w:rPr/>
      </w:pPr>
      <w:r>
        <w:rPr/>
        <w:t xml:space="preserve">Настройки: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lang w:val="en-US"/>
        </w:rPr>
        <w:t>engine_sound = true/false (</w:t>
      </w:r>
      <w:r>
        <w:rPr/>
        <w:t>по</w:t>
      </w:r>
      <w:r>
        <w:rPr>
          <w:lang w:val="en-US"/>
        </w:rPr>
        <w:t xml:space="preserve"> </w:t>
      </w:r>
      <w:r>
        <w:rPr/>
        <w:t>умолчанию</w:t>
      </w:r>
      <w:r>
        <w:rPr>
          <w:lang w:val="en-US"/>
        </w:rPr>
        <w:t xml:space="preserve"> true) </w:t>
      </w:r>
    </w:p>
    <w:p>
      <w:pPr>
        <w:pStyle w:val="Style12"/>
        <w:rPr/>
      </w:pPr>
      <w:r>
        <w:rPr/>
        <w:t xml:space="preserve">Вкл/выкл звук двигателя вертолёта.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lang w:val="en-US"/>
        </w:rPr>
        <w:t>invulnerable = true/false (</w:t>
      </w:r>
      <w:r>
        <w:rPr/>
        <w:t>по</w:t>
      </w:r>
      <w:r>
        <w:rPr>
          <w:lang w:val="en-US"/>
        </w:rPr>
        <w:t xml:space="preserve"> </w:t>
      </w:r>
      <w:r>
        <w:rPr/>
        <w:t>умолчанию</w:t>
      </w:r>
      <w:r>
        <w:rPr>
          <w:lang w:val="en-US"/>
        </w:rPr>
        <w:t xml:space="preserve"> false) </w:t>
      </w:r>
    </w:p>
    <w:p>
      <w:pPr>
        <w:pStyle w:val="Style12"/>
        <w:rPr/>
      </w:pPr>
      <w:r>
        <w:rPr/>
        <w:t xml:space="preserve">Неуязвимость. Если true, вертолёт игнорирует все хиты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lang w:val="en-US"/>
        </w:rPr>
        <w:t>immortal = true/false (</w:t>
      </w:r>
      <w:r>
        <w:rPr/>
        <w:t>по</w:t>
      </w:r>
      <w:r>
        <w:rPr>
          <w:lang w:val="en-US"/>
        </w:rPr>
        <w:t xml:space="preserve"> </w:t>
      </w:r>
      <w:r>
        <w:rPr/>
        <w:t>умолчанию</w:t>
      </w:r>
      <w:r>
        <w:rPr>
          <w:lang w:val="en-US"/>
        </w:rPr>
        <w:t xml:space="preserve"> false) </w:t>
      </w:r>
    </w:p>
    <w:p>
      <w:pPr>
        <w:pStyle w:val="Style12"/>
        <w:rPr/>
      </w:pPr>
      <w:r>
        <w:rPr/>
        <w:t xml:space="preserve">Бессмертие. Если true, вертолёт получает повреждения, но не умирает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lang w:val="en-US"/>
        </w:rPr>
        <w:t>mute = true/false (</w:t>
      </w:r>
      <w:r>
        <w:rPr/>
        <w:t>по</w:t>
      </w:r>
      <w:r>
        <w:rPr>
          <w:lang w:val="en-US"/>
        </w:rPr>
        <w:t xml:space="preserve"> </w:t>
      </w:r>
      <w:r>
        <w:rPr/>
        <w:t>умолчанию</w:t>
      </w:r>
      <w:r>
        <w:rPr>
          <w:lang w:val="en-US"/>
        </w:rPr>
        <w:t xml:space="preserve"> false) </w:t>
      </w:r>
    </w:p>
    <w:p>
      <w:pPr>
        <w:pStyle w:val="Style12"/>
        <w:rPr/>
      </w:pPr>
      <w:r>
        <w:rPr/>
        <w:t xml:space="preserve">Отключает универсальные реплики пилотов вертолета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rocket_delay = msec (время в миллисекундах реального времени) </w:t>
      </w:r>
    </w:p>
    <w:p>
      <w:pPr>
        <w:pStyle w:val="Style12"/>
        <w:rPr/>
      </w:pPr>
      <w:r>
        <w:rPr/>
        <w:t xml:space="preserve">Задержака между пусками ракет. По дефолту берется из ltx (сейчас 1250 мсек)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default_velocity = m/sec (скорость с которой летает вертолет, если не заданы другие параметры) </w:t>
      </w:r>
    </w:p>
    <w:p>
      <w:pPr>
        <w:pStyle w:val="Style12"/>
        <w:rPr/>
      </w:pPr>
      <w:r>
        <w:rPr/>
        <w:t xml:space="preserve">Параметры, задаваемые в именах вершин пути path_move: </w:t>
      </w:r>
    </w:p>
    <w:p>
      <w:pPr>
        <w:pStyle w:val="Style12"/>
        <w:rPr/>
      </w:pPr>
      <w:r>
        <w:rPr/>
        <w:t xml:space="preserve">«e» – (сокр. от enemy) задание врага (цели). Стрелять по этой цели вертолёт начнёт уже в предыдущей вершине. Если значение не задано, то будет стрелять в точку из path_look, которая соответствует данной вершине. Если задано «e=actor» (можно сокращённо «e=a»), то огонь будет вестись по актёру. Если задано «e=число», стрелять будет по объекту со story id равным числу. </w:t>
      </w:r>
    </w:p>
    <w:p>
      <w:pPr>
        <w:pStyle w:val="Style12"/>
        <w:rPr/>
      </w:pPr>
      <w:r>
        <w:rPr/>
        <w:t xml:space="preserve">«w» – (сокр. от weapon) каким оружием стрелять. Возможные значения: w=1 – стрелять только пулемётом; w=2 – стрелять только ракетами. По умолчанию стреляет из всего. </w:t>
      </w:r>
    </w:p>
    <w:p>
      <w:pPr>
        <w:pStyle w:val="Style12"/>
        <w:rPr/>
      </w:pPr>
      <w:r>
        <w:rPr/>
        <w:t xml:space="preserve">«v» - (сокр. от velocity) задание максимальной скорости (в м/с) на участке пути от данной вершины до следующей. Если этот параметр не задан, то умолчание берётся из файла helicopter.ltx. </w:t>
      </w:r>
    </w:p>
    <w:p>
      <w:pPr>
        <w:pStyle w:val="Style12"/>
        <w:rPr/>
      </w:pPr>
      <w:r>
        <w:rPr/>
        <w:t xml:space="preserve">«dv» - (сокр. от destination velocity) задание скорости (в м/с), которую вертолёт должен иметь в момент прибытия в данную вершину. </w:t>
      </w:r>
    </w:p>
    <w:p>
      <w:pPr>
        <w:pStyle w:val="Style12"/>
        <w:rPr/>
      </w:pPr>
      <w:r>
        <w:rPr/>
        <w:t xml:space="preserve">«die» - убить вертолёт. </w:t>
      </w:r>
    </w:p>
    <w:p>
      <w:pPr>
        <w:pStyle w:val="Style12"/>
        <w:rPr/>
      </w:pPr>
      <w:r>
        <w:rPr/>
        <w:t xml:space="preserve">«flame» - начать дымить (как будто подбили). </w:t>
      </w:r>
    </w:p>
    <w:p>
      <w:pPr>
        <w:pStyle w:val="Style12"/>
        <w:rPr/>
      </w:pPr>
      <w:r>
        <w:rPr/>
        <w:t xml:space="preserve">Параметры, задаваемые в именах вершин пути path_look: </w:t>
      </w:r>
    </w:p>
    <w:p>
      <w:pPr>
        <w:pStyle w:val="Style12"/>
        <w:rPr/>
      </w:pPr>
      <w:r>
        <w:rPr/>
        <w:t xml:space="preserve">«e» - работает так же как и в path_move. Разница в том, что стрелять по указанной цели вертолёт начнёт лишь тогда, когда прибудет в вершину пути path_move, которая соответствует данной вершине path_look. </w:t>
      </w:r>
    </w:p>
    <w:p>
      <w:pPr>
        <w:pStyle w:val="Style12"/>
        <w:rPr/>
      </w:pPr>
      <w:r>
        <w:rPr/>
        <w:t xml:space="preserve">«w» – см. такой же параметр для пути path_move. </w:t>
      </w:r>
    </w:p>
    <w:p>
      <w:pPr>
        <w:pStyle w:val="Style12"/>
        <w:rPr/>
      </w:pPr>
      <w:r>
        <w:rPr/>
        <w:t xml:space="preserve">«t» - (сокр. от time) длительность времени (в мс реального времени), на протяжении которого вертолёт будет смотреть в данную точку. Если этот параметр не задан, то вертолёт пронесётся без остановки, но постарается на ходу развернуться к этой вершине. </w:t>
      </w:r>
    </w:p>
    <w:p>
      <w:pPr>
        <w:pStyle w:val="Heading2"/>
        <w:rPr/>
      </w:pPr>
      <w:bookmarkStart w:id="14" w:name="3.12.2._.D0.A3.D0.BD.D0.B8.D0.B2.D0.B5.D"/>
      <w:bookmarkEnd w:id="14"/>
      <w:r>
        <w:rPr>
          <w:rStyle w:val="Mwheadline"/>
        </w:rPr>
        <w:t>3.12.2. Универсальная боевая схема:</w:t>
      </w:r>
    </w:p>
    <w:p>
      <w:pPr>
        <w:pStyle w:val="Style12"/>
        <w:rPr/>
      </w:pPr>
      <w:r>
        <w:rPr/>
        <w:t xml:space="preserve">Общие сведения: </w:t>
      </w:r>
    </w:p>
    <w:p>
      <w:pPr>
        <w:pStyle w:val="Style12"/>
        <w:rPr/>
      </w:pPr>
      <w:r>
        <w:rPr/>
        <w:t xml:space="preserve">В универсальной боевой схеме вертолёт не привязан к путям. </w:t>
      </w:r>
    </w:p>
    <w:p>
      <w:pPr>
        <w:pStyle w:val="Style12"/>
        <w:rPr/>
      </w:pPr>
      <w:r>
        <w:rPr/>
        <w:t xml:space="preserve">Вертолёт не видит никого. Узнать о враге вертолёт может только при получении хита или из параметра в custom data. </w:t>
      </w:r>
    </w:p>
    <w:p>
      <w:pPr>
        <w:pStyle w:val="Style12"/>
        <w:rPr/>
      </w:pPr>
      <w:r>
        <w:rPr/>
        <w:t xml:space="preserve">Вертолёт стреляет по врагу, если видит его. Если не видит – ищет, облетая вокруг точки, где последний раз видел. Если долго не видит врага – забывает его. Если врага задали принудительно из текущей секции схемы поведения, то он не забудет его, пока находится в этой секции. </w:t>
      </w:r>
    </w:p>
    <w:p>
      <w:pPr>
        <w:pStyle w:val="Style12"/>
        <w:rPr/>
      </w:pPr>
      <w:r>
        <w:rPr/>
        <w:t xml:space="preserve">Настройки: </w:t>
      </w:r>
    </w:p>
    <w:p>
      <w:pPr>
        <w:pStyle w:val="Style12"/>
        <w:rPr/>
      </w:pPr>
      <w:r>
        <w:rPr/>
        <w:t xml:space="preserve">Отдельной секции для этой схемы поведения нет. Поэтому настройки производятся в секции текущей схемы поведения: </w:t>
      </w:r>
    </w:p>
    <w:p>
      <w:pPr>
        <w:pStyle w:val="Style12"/>
        <w:rPr/>
      </w:pPr>
      <w:r>
        <w:rPr/>
        <w:t xml:space="preserve">combat_ignore = true/false true означает игнорирование получения хита. Т.е. вертолёт не будет пытаться «отомстить» тому, от кого он получил хит. </w:t>
      </w:r>
    </w:p>
    <w:p>
      <w:pPr>
        <w:pStyle w:val="Style12"/>
        <w:rPr/>
      </w:pPr>
      <w:r>
        <w:rPr/>
        <w:t xml:space="preserve">combat_enemy = nil/actor/StoryID С помощью этого параметра можно задать вертолёту конкретного врага. nil – нету врага; actor – игрок; SID – числовое story id врага. </w:t>
      </w:r>
    </w:p>
    <w:p>
      <w:pPr>
        <w:pStyle w:val="Style12"/>
        <w:rPr/>
      </w:pPr>
      <w:r>
        <w:rPr/>
        <w:t xml:space="preserve">combat_use_rocket = true/false Можно ли вертолёту пользоваться рокетами. </w:t>
      </w:r>
    </w:p>
    <w:p>
      <w:pPr>
        <w:pStyle w:val="Style12"/>
        <w:rPr/>
      </w:pPr>
      <w:r>
        <w:rPr/>
        <w:t xml:space="preserve">combat_use_mgun = true/false Можно ли вертолёту пользоваться пулемётом. </w:t>
      </w:r>
    </w:p>
    <w:p>
      <w:pPr>
        <w:pStyle w:val="Style12"/>
        <w:rPr/>
      </w:pPr>
      <w:r>
        <w:rPr/>
        <w:t xml:space="preserve">combat_velocity = &lt;число&gt; Скорсть, с которой вертолет будет делать боевые заходы </w:t>
      </w:r>
    </w:p>
    <w:p>
      <w:pPr>
        <w:pStyle w:val="Style12"/>
        <w:rPr/>
      </w:pPr>
      <w:r>
        <w:rPr/>
        <w:t xml:space="preserve">combat_safe_altitude = &lt;число&gt; Высота, относительно самой высокой точки геометрии на уровне ниже которой вертолет не будет опускаться в боевой схеме (может быть отрицательным) </w:t>
      </w:r>
    </w:p>
    <w:p>
      <w:pPr>
        <w:pStyle w:val="Style12"/>
        <w:rPr/>
      </w:pPr>
      <w:r>
        <w:rPr/>
        <w:t xml:space="preserve">К вертолёту подключена схема xr_hit. Работает как у сталкеров. В xr_effects есть группа функций для работы с вертолётом из его custom data: </w:t>
      </w:r>
    </w:p>
    <w:p>
      <w:pPr>
        <w:pStyle w:val="Style12"/>
        <w:rPr/>
      </w:pPr>
      <w:r>
        <w:rPr/>
        <w:t xml:space="preserve">heli_set_enemy_actor - сделать актёра врагом вертолёту heli_start_flame - поджечь вертолёт heli_die - убить вертолёт </w:t>
      </w:r>
    </w:p>
    <w:p>
      <w:pPr>
        <w:pStyle w:val="Style12"/>
        <w:rPr/>
      </w:pPr>
      <w:r>
        <w:rPr/>
        <w:t xml:space="preserve">combat_velocity = - боевая скорость в этой секции указывается в м/с combat_safe_altitude = - высота боевая в метрах, может принимать отрицательные значения combat_use_rocket = - true/false использовать ли ракеты в этой секции combat_use_mgun = - true/false использовать ли пулемет в этой секции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3.13. Meet_manager </w:t>
      </w:r>
    </w:p>
    <w:p>
      <w:pPr>
        <w:pStyle w:val="Style12"/>
        <w:rPr/>
      </w:pPr>
      <w:r>
        <w:rPr/>
        <w:t>Синтаксис</w:t>
      </w:r>
      <w:r>
        <w:rPr>
          <w:lang w:val="en-US"/>
        </w:rPr>
        <w:t xml:space="preserve">: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logic] meet = meet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walker] meet = meet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meet] meet_state = 30| state@sound| 20| state@sound| 10| state@sound meet_state_wpn = 30| state@sound| 20| state@sound| 10| state@sound victim = 30| nil| 20| actor victim_wpn = 30| nil| 20| actor use = self use_wpn = false zone = name| state@sound meet_dialog = dialog_id synpairs = state@sound|state@sound abuse = true/false </w:t>
      </w:r>
    </w:p>
    <w:p>
      <w:pPr>
        <w:pStyle w:val="Style12"/>
        <w:rPr/>
      </w:pPr>
      <w:r>
        <w:rPr/>
        <w:br/>
        <w:t xml:space="preserve">Вся настройка встречи отныне будет производится в отдельной секции. В секции logic или в текущей схеме можно будет указать, какую именно секцию с настройкой нужно использовать. Секция, которая указана в секции logic будет влиять на обработку встречи свободногулящим сталкером. </w:t>
      </w:r>
    </w:p>
    <w:p>
      <w:pPr>
        <w:pStyle w:val="Style12"/>
        <w:rPr/>
      </w:pPr>
      <w:r>
        <w:rPr/>
        <w:t>Перечень полей: meet_state, meet_state_wpn – задает анимацию и озвучку персонажа, в зависимости от расстояния до актера. Для случая если актер безоружен либо вооружен соответственно. victim, victim_wpn – задает объект, на который должен будет смотреть персонаж. Возможные параметры: nil – никуда не смотрит, actor – смотрит на игрока, story_id – номер стори айди персонажа, на которого нужно будет смотреть. use, use_wpn – настройки юзабельности персонажа. Возможны три варианта: true, false, self. При self НПС сам юзнет игрока, как  zone – Содержит набор имен рестрикторов, а также</w:t>
      </w:r>
      <w:r>
        <w:rPr>
          <w:rFonts w:eastAsia="Symbol" w:cs="Symbol" w:ascii="Symbol" w:hAnsi="Symbol"/>
        </w:rPr>
        <w:t></w:t>
      </w:r>
      <w:r>
        <w:rPr/>
        <w:t xml:space="preserve">только сможет дотянуться  анимаций и озвучки, которую НПС будет отыгрывать, если игрок будет замечен в рестрикторе meet_dialog – стартовый диалог НПС. synpairs – cодержит набор пар состояние_тела@звуковая_тема. Если при каком то наборе условий встреча будет отыгрывать именно это состояние и эту звуковую тему – то они будут синхронизироваться по рандомным анимациям состояния тела. аbuse – по умолчанию true, если false, то неюзающийся противник не будет обижаться. Любую строку(в общей схеме они написаны строчными буквами) можно задавать кондлистом. ( {+info1 –info2} ward %+info% ) </w:t>
      </w:r>
    </w:p>
    <w:p>
      <w:pPr>
        <w:pStyle w:val="Style12"/>
        <w:rPr/>
      </w:pPr>
      <w:r>
        <w:rPr/>
        <w:t xml:space="preserve">Для облегчения настройки встречи сделана возможность упрощенного задания дефолта: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[walker]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meet = default_meet</w:t>
      </w:r>
    </w:p>
    <w:p>
      <w:pPr>
        <w:pStyle w:val="HTML"/>
        <w:rPr/>
      </w:pPr>
      <w:r>
        <w:rPr>
          <w:lang w:val="en-US"/>
        </w:rPr>
        <w:tab/>
      </w:r>
      <w:r>
        <w:rPr/>
        <w:t>Саму</w:t>
      </w:r>
      <w:r>
        <w:rPr>
          <w:lang w:val="en-US"/>
        </w:rPr>
        <w:t xml:space="preserve"> </w:t>
      </w:r>
      <w:r>
        <w:rPr/>
        <w:t>секцию</w:t>
      </w:r>
      <w:r>
        <w:rPr>
          <w:lang w:val="en-US"/>
        </w:rPr>
        <w:t xml:space="preserve"> </w:t>
      </w:r>
      <w:r>
        <w:rPr/>
        <w:t>[default_meet] задавать не надо. Все настройки и так  возьмутся из дефолта.</w:t>
      </w:r>
    </w:p>
    <w:p>
      <w:pPr>
        <w:pStyle w:val="Style12"/>
        <w:rPr/>
      </w:pPr>
      <w:r>
        <w:rPr/>
        <w:t xml:space="preserve">Теперь о том, как с помощью этого конструктора собрать ту реакцию на актера, которая вам нужна (Во всех примерах зеленым цветом выделены состояния state_manager, синим – звуковые темы): </w:t>
      </w:r>
    </w:p>
    <w:p>
      <w:pPr>
        <w:pStyle w:val="Style12"/>
        <w:rPr/>
      </w:pPr>
      <w:r>
        <w:rPr/>
        <w:t xml:space="preserve">Ситуация 1 Игрок вдалеке подзывает нас рукой, при приближении просит убрать оружие, потом согласен говорить.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meet] meet_state = 50| hello@talk_hello| 20| wait@wait| 10| ward@wait meet_state_wpn = 50| hello@talk_hello| 20| threat@threat_weap victim = 50| actor victim_wpn = 50| actor use = true use_wpn = false </w:t>
      </w:r>
    </w:p>
    <w:p>
      <w:pPr>
        <w:pStyle w:val="Style12"/>
        <w:rPr/>
      </w:pPr>
      <w:r>
        <w:rPr/>
        <w:t xml:space="preserve">Ситуация 2 Сталкер завидя нас просит убрать оружие. После этого подходит и заговаривает с нами. Если мы начинаем уходить от него или достаем оружие – начинает нас стрелять. </w:t>
      </w:r>
    </w:p>
    <w:p>
      <w:pPr>
        <w:pStyle w:val="Style12"/>
        <w:rPr/>
      </w:pPr>
      <w:r>
        <w:rPr/>
        <w:t xml:space="preserve">[meet] meet_state = 50| {+info} threat_fire %=killactor%, walk@ {+info} talk_abuse, wait | 10 | walk %+info%; wait | 2 | threat;state meet_state_wpn = 50| {+info} threat_fire %=killactor%, threat@ {+info} talk_abuse, wait victim = 50| actor victim_wpn = 50| actor use = {-info2} self, false use_wpn = false </w:t>
      </w:r>
    </w:p>
    <w:p>
      <w:pPr>
        <w:pStyle w:val="Style12"/>
        <w:rPr/>
      </w:pPr>
      <w:r>
        <w:rPr/>
        <w:t xml:space="preserve">Здесь: info – инфоропшн, который указывает что мы уже опустили оружие и были достаточно близко к НПС Info2 – инфопоршн, который устанавливается в диалоге и говорит что персонаж уже сказал нам все, что хотел. Killactor – функция в xr_effects которая обижает НПС на игрока. </w:t>
      </w:r>
    </w:p>
    <w:p>
      <w:pPr>
        <w:pStyle w:val="Style12"/>
        <w:rPr/>
      </w:pPr>
      <w:r>
        <w:rPr/>
        <w:t xml:space="preserve">Ситуация 3 Персонаж ходит по патрульному пути на заставе лагеря. Если игрок имеет допуск в лагерь – пропускает его и здоровается, иначе сперва отпугивает, а если игрок пробрался в лагерь – то обижается на него. При этом диалог зависит от того, имеет игрок допуск в лагерь или нет.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camper] path_walk = path_walk path_look = path_look meet = meet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meet] meet_state = 30| {+info} wait, threat@ {+info} talk_hello, threat_back meet_state_wpn = 30| {+info} wait, threat@ {+info} talk_hello, threat_back victim = 30| actor victim_wpn = 30| actor use = true use_wpn = true zone = warnzone| {-info} threat@ {-info} threat_back|kampzone| {-info} true@ {-info} talk_abuse meet_dialog = {+info} dialog1, dialog2 </w:t>
      </w:r>
    </w:p>
    <w:p>
      <w:pPr>
        <w:pStyle w:val="Style12"/>
        <w:rPr/>
      </w:pPr>
      <w:r>
        <w:rPr/>
        <w:t xml:space="preserve">Здесь: True – вместо анимации, атаковать игрока. Info – Инфопоршн, который говорит что мы имеем допуск к лагерю Warnzone – рестриктор, в котором нас предупреждают Kampzone – рестриктор, в котором нас убивают Dialog1 – стартовый диалог НПС, если мы имеем допуск в лагерь Dialog2 – стартовый диалог НПС, если мы не имеем допуск в лагерь. Дефолтные настройки: По дефолту встреча настроена со следующими параметрами: </w:t>
      </w:r>
    </w:p>
    <w:p>
      <w:pPr>
        <w:pStyle w:val="Style12"/>
        <w:rPr/>
      </w:pPr>
      <w:r>
        <w:rPr/>
        <w:t xml:space="preserve">meet_state = 30|hello@hail|20|wait@wait meet_state_wpn = 30|backoff@threat_weap victim = 30|actor victim_wpn = 30|actor use = true use_wpn = false syndata = hello@hail|backoff@threat_weap </w:t>
      </w:r>
    </w:p>
    <w:p>
      <w:pPr>
        <w:pStyle w:val="Style12"/>
        <w:rPr/>
      </w:pPr>
      <w:r>
        <w:rPr/>
        <w:br/>
        <w:t xml:space="preserve">NB: Если нужно, чтобы сталкер не разговаривал с игроком в данной секции, необходимо прописать ему meet = no_meet </w:t>
      </w:r>
    </w:p>
    <w:p>
      <w:pPr>
        <w:pStyle w:val="Style12"/>
        <w:rPr/>
      </w:pPr>
      <w:r>
        <w:rPr/>
      </w:r>
    </w:p>
    <w:p>
      <w:pPr>
        <w:pStyle w:val="Heading2"/>
        <w:rPr/>
      </w:pPr>
      <w:bookmarkStart w:id="15" w:name="3.14..09.D0.9E.D1.82.D0.BC.D0.B5.D1.82.D"/>
      <w:bookmarkEnd w:id="15"/>
      <w:r>
        <w:rPr>
          <w:rStyle w:val="Mwheadline"/>
        </w:rPr>
        <w:t>3.14. Отметки на минимапе</w:t>
      </w:r>
    </w:p>
    <w:p>
      <w:pPr>
        <w:pStyle w:val="Style12"/>
        <w:rPr/>
      </w:pPr>
      <w:r>
        <w:rPr/>
        <w:t xml:space="preserve">Появилась возможность не показывать сталкеров на минимапе и на карте (прятать синие и красные точки). Для этого в секции логики или в текущей схеме указываем параметр: </w:t>
      </w:r>
    </w:p>
    <w:p>
      <w:pPr>
        <w:pStyle w:val="Style12"/>
        <w:rPr/>
      </w:pPr>
      <w:r>
        <w:rPr/>
        <w:t xml:space="preserve">[camper] show_spot = false (будучи в этой секции сталкер не показывается на карте) </w:t>
      </w:r>
    </w:p>
    <w:p>
      <w:pPr>
        <w:pStyle w:val="Style12"/>
        <w:rPr/>
      </w:pPr>
      <w:r>
        <w:rPr/>
        <w:t xml:space="preserve">[walker] show_spot = {+info1} false </w:t>
      </w:r>
    </w:p>
    <w:p>
      <w:pPr>
        <w:pStyle w:val="Style12"/>
        <w:rPr/>
      </w:pPr>
      <w:r>
        <w:rPr/>
        <w:t xml:space="preserve">Сталкер не будет показываться, если у игрока есть инфопоршн info1 и т.д. </w:t>
      </w:r>
    </w:p>
    <w:p>
      <w:pPr>
        <w:pStyle w:val="Heading2"/>
        <w:rPr/>
      </w:pPr>
      <w:bookmarkStart w:id="16" w:name="3.15..09.D0.9F.D0.B5.D1.80.D0.B5.D0.B4.D"/>
      <w:bookmarkEnd w:id="16"/>
      <w:r>
        <w:rPr>
          <w:rStyle w:val="Mwheadline"/>
        </w:rPr>
        <w:t>3.15. Передача параметров в функции.</w:t>
      </w:r>
    </w:p>
    <w:p>
      <w:pPr>
        <w:pStyle w:val="Style12"/>
        <w:rPr/>
      </w:pPr>
      <w:r>
        <w:rPr/>
        <w:t xml:space="preserve">Ниже перечислен набор функций к которым можно обращаться из кастом даты и при этом передавать в них переменные. </w:t>
      </w:r>
    </w:p>
    <w:p>
      <w:pPr>
        <w:pStyle w:val="Style12"/>
        <w:rPr/>
      </w:pPr>
      <w:r>
        <w:rPr/>
        <w:t xml:space="preserve">NB! Во всех функциях xr_conditions и xr_effects, которые обращались к гулагам по имени, теперь можно использовать как имя, так и story id. Причем если мы указываем имя, то использовать функцию можно только, когда гулаг находится в онлайне, а если мы вешаем на самрттеррейн story_id, то можем обращаться к гулагу и в оффлайне. </w:t>
      </w:r>
    </w:p>
    <w:p>
      <w:pPr>
        <w:pStyle w:val="Style12"/>
        <w:rPr/>
      </w:pPr>
      <w:r>
        <w:rPr/>
        <w:t xml:space="preserve">Описание функций с параметрами присутствующих в xr_conditions и xr_effects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rPr/>
      </w:pPr>
      <w:r>
        <w:rPr/>
        <w:t xml:space="preserve">xr_conditions: </w:t>
      </w:r>
    </w:p>
    <w:p>
      <w:pPr>
        <w:pStyle w:val="Style12"/>
        <w:rPr/>
      </w:pPr>
      <w:r>
        <w:rPr/>
        <w:t xml:space="preserve">fighting_dist_ge(p) – универсальная функция для combat_ignore, проверка расстояния для игрока (в метрах) </w:t>
      </w:r>
    </w:p>
    <w:p>
      <w:pPr>
        <w:pStyle w:val="Style12"/>
        <w:rPr/>
      </w:pPr>
      <w:r>
        <w:rPr/>
        <w:t xml:space="preserve">distance_to_obj_le(sid:dist) - проверка дистанции до обьекта заданног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story_id. </w:t>
      </w:r>
    </w:p>
    <w:p>
      <w:pPr>
        <w:pStyle w:val="Style12"/>
        <w:rPr/>
      </w:pPr>
      <w:r>
        <w:rPr/>
        <w:t xml:space="preserve">Можно использовать, например, в секции follower для определения того, что сталкер подошел на нужную дистанцию к лидеру и переключать в другую секцию (лидер при этом стоит где-то в ремарке). Эта ситуация возникает, когда после боя надо подогнать одного сталкера к другому, а ихних позиций мы не знаем. Если используется в секции follower, то dist надо ставить большим distance фолловера, поскольку если поставить их одинаковыми, то данная функция не всегда будет срабатывать. </w:t>
      </w:r>
    </w:p>
    <w:p>
      <w:pPr>
        <w:pStyle w:val="Style12"/>
        <w:rPr/>
      </w:pPr>
      <w:r>
        <w:rPr/>
        <w:t xml:space="preserve">health_le(health) - проверка того, что здоровье npc &lt;= health </w:t>
      </w:r>
    </w:p>
    <w:p>
      <w:pPr>
        <w:pStyle w:val="Style12"/>
        <w:rPr/>
      </w:pPr>
      <w:r>
        <w:rPr/>
        <w:t xml:space="preserve">heli_health_le(health) - аналогично предыдущему, только для вертолета. </w:t>
      </w:r>
    </w:p>
    <w:p>
      <w:pPr>
        <w:pStyle w:val="Style12"/>
        <w:rPr/>
      </w:pPr>
      <w:r>
        <w:rPr/>
        <w:t xml:space="preserve">enemy_group(group1:group2:...) - Проверка на принадлежность врага к одной из групп (правильность работы пока не проверялась) </w:t>
      </w:r>
    </w:p>
    <w:p>
      <w:pPr>
        <w:pStyle w:val="Style12"/>
        <w:rPr/>
      </w:pPr>
      <w:r>
        <w:rPr/>
        <w:t xml:space="preserve">hitted_by(sid1:sid2:...) - Проверка того, что удар был нанесен кем-то из npc, указанных в списке. npc задаются с помощью story_id. Функцию удобно использовать в секции hit. Пример: [hit] on_info = {=hitted_by(407:408)} %+val_escort_combat% </w:t>
      </w:r>
    </w:p>
    <w:p>
      <w:pPr>
        <w:pStyle w:val="Style12"/>
        <w:rPr/>
      </w:pPr>
      <w:r>
        <w:rPr/>
        <w:t xml:space="preserve">killed_by(sid1:sid2:...) - Аналогично предыдущему, но для случая смерти npc. Используется в секции death. </w:t>
      </w:r>
    </w:p>
    <w:p>
      <w:pPr>
        <w:pStyle w:val="Style12"/>
        <w:rPr/>
      </w:pPr>
      <w:r>
        <w:rPr/>
        <w:t xml:space="preserve">is_alive(sid) is_alive_one(sid1:sid2:...) is_alive_all(sid1:sid2:...) - проверка того, что один, один из нескольких или все из списка соответственно npc, заданные по story_id живы </w:t>
      </w:r>
    </w:p>
    <w:p>
      <w:pPr>
        <w:pStyle w:val="Style12"/>
        <w:rPr/>
      </w:pPr>
      <w:r>
        <w:rPr>
          <w:lang w:val="en-US"/>
        </w:rPr>
        <w:t xml:space="preserve">is_dead(sid) is_dead_one(sid1:sid2:...) is_dead_all(sid1:sid2:...) - </w:t>
      </w:r>
      <w:r>
        <w:rPr/>
        <w:t>аналогично</w:t>
      </w:r>
      <w:r>
        <w:rPr>
          <w:lang w:val="en-US"/>
        </w:rPr>
        <w:t xml:space="preserve"> </w:t>
      </w:r>
      <w:r>
        <w:rPr/>
        <w:t>предыдущему</w:t>
      </w:r>
      <w:r>
        <w:rPr>
          <w:lang w:val="en-US"/>
        </w:rPr>
        <w:t xml:space="preserve">, </w:t>
      </w:r>
      <w:r>
        <w:rPr/>
        <w:t>только</w:t>
      </w:r>
      <w:r>
        <w:rPr>
          <w:lang w:val="en-US"/>
        </w:rPr>
        <w:t xml:space="preserve"> </w:t>
      </w:r>
      <w:r>
        <w:rPr/>
        <w:t>проверк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"</w:t>
      </w:r>
      <w:r>
        <w:rPr/>
        <w:t>мертвость</w:t>
      </w:r>
      <w:r>
        <w:rPr>
          <w:lang w:val="en-US"/>
        </w:rPr>
        <w:t xml:space="preserve">". </w:t>
      </w:r>
    </w:p>
    <w:p>
      <w:pPr>
        <w:pStyle w:val="Style12"/>
        <w:rPr/>
      </w:pPr>
      <w:r>
        <w:rPr/>
        <w:t xml:space="preserve">check_fighting(sid1:sid2:...) - Проверка того, не является ли кто-то из перечисленных (с помощью story_id) npc врагом даного. Как правило используется в combat_ignore_cond. </w:t>
      </w:r>
    </w:p>
    <w:p>
      <w:pPr>
        <w:pStyle w:val="Style12"/>
        <w:rPr/>
      </w:pPr>
      <w:r>
        <w:rPr/>
        <w:t xml:space="preserve">gulag_empty(gulag_name) - проверка того, что гулаг пуст или вообще не существует. </w:t>
      </w:r>
    </w:p>
    <w:p>
      <w:pPr>
        <w:pStyle w:val="Style12"/>
        <w:rPr/>
      </w:pPr>
      <w:r>
        <w:rPr/>
        <w:t xml:space="preserve">gulag_population_le(gulag_name, num) - проверка того, что количество народу в гулаге &lt;= num </w:t>
      </w:r>
    </w:p>
    <w:p>
      <w:pPr>
        <w:pStyle w:val="Style12"/>
        <w:rPr/>
      </w:pPr>
      <w:r>
        <w:rPr/>
        <w:t xml:space="preserve">gulag_casualities_ge(gulag_name:num) – проверка того, что гулаг понес потери =&gt; num NB! Потери гулага не обнуляются, так что с этой функцией работать аккуратно. </w:t>
      </w:r>
    </w:p>
    <w:p>
      <w:pPr>
        <w:pStyle w:val="Style12"/>
        <w:rPr/>
      </w:pPr>
      <w:r>
        <w:rPr/>
        <w:t xml:space="preserve">signal(строка) – проверяет, установлен ли у данного НПС в текущей схеме указанный сигнал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rPr/>
      </w:pPr>
      <w:r>
        <w:rPr/>
        <w:t xml:space="preserve">xr_effects: </w:t>
      </w:r>
    </w:p>
    <w:p>
      <w:pPr>
        <w:pStyle w:val="Style12"/>
        <w:rPr/>
      </w:pPr>
      <w:r>
        <w:rPr/>
        <w:t xml:space="preserve">heli_set_enemy(story_id) – сделать npc с указанным story_id врагом веротелу. В одной секции можно задавать только 1 врага. </w:t>
      </w:r>
    </w:p>
    <w:p>
      <w:pPr>
        <w:pStyle w:val="Style12"/>
        <w:rPr/>
      </w:pPr>
      <w:r>
        <w:rPr/>
        <w:t xml:space="preserve">set_gulag_enemy_actor(gulag_name) – сделать актера врагом для данного гулага </w:t>
      </w:r>
    </w:p>
    <w:p>
      <w:pPr>
        <w:pStyle w:val="Style12"/>
        <w:rPr/>
      </w:pPr>
      <w:r>
        <w:rPr>
          <w:lang w:val="en-US"/>
        </w:rPr>
        <w:t xml:space="preserve">hit_npc(direction:bone:power:impulse:reverse=false) - </w:t>
      </w:r>
      <w:r>
        <w:rPr/>
        <w:t>нанести</w:t>
      </w:r>
      <w:r>
        <w:rPr>
          <w:lang w:val="en-US"/>
        </w:rPr>
        <w:t xml:space="preserve"> </w:t>
      </w:r>
      <w:r>
        <w:rPr/>
        <w:t>хит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npc. </w:t>
      </w:r>
      <w:r>
        <w:rPr/>
        <w:t xml:space="preserve">Параметры: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ab/>
        <w:t xml:space="preserve"> direction - если строка, то считается, что это имя пути и в сторону первой точки производится толчек. Если же это число,  то оно рассматривается как story_id персонажа от которого должен поступить хи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bone - строка. Имя кости, по которой наносится уда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power - сила удар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mpulse - импуль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reverse (true/false) - изменение направления удара на противоположное. по умолчанию false.</w:t>
      </w:r>
    </w:p>
    <w:p>
      <w:pPr>
        <w:pStyle w:val="Style12"/>
        <w:rPr/>
      </w:pPr>
      <w:r>
        <w:rPr/>
        <w:t>Пример</w:t>
      </w:r>
      <w:r>
        <w:rPr>
          <w:lang w:val="en-US"/>
        </w:rPr>
        <w:t xml:space="preserve">: [death] on_info = {=killed_by(404)} %=hit_npc(404:bip01_spine1:100:2000)%, {=killed_by(405)} %=hit_npc(405:bip01_spine1:100:2000)% </w:t>
      </w:r>
    </w:p>
    <w:p>
      <w:pPr>
        <w:pStyle w:val="Style12"/>
        <w:rPr/>
      </w:pPr>
      <w:r>
        <w:rPr/>
        <w:t xml:space="preserve">set_friends(sid1:sid2:...) set_enemies(sid1:sid2:...) - установить друзьями/врагами данного npc и указанных в списке по story_id. </w:t>
      </w:r>
    </w:p>
    <w:p>
      <w:pPr>
        <w:pStyle w:val="Style12"/>
        <w:rPr/>
      </w:pPr>
      <w:r>
        <w:rPr/>
        <w:t xml:space="preserve">play_snd(snd_name:delay=0) - играть звук в голове актёра.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snd_name - путь к звуку относительно папки sounds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delay - задержка перед проигрыванием. По умолчанию 0 – проигрываем сразу.</w:t>
      </w:r>
    </w:p>
    <w:p>
      <w:pPr>
        <w:pStyle w:val="Style12"/>
        <w:rPr/>
      </w:pPr>
      <w:r>
        <w:rPr/>
        <w:t xml:space="preserve">play_snd_now (sid:snd_name) – играть звук от указанного объекта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звук играется об объекта с указанным story id, без задержки с громкостью 1. Указывается не имя звуковой схемы, а имя файла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hit_obj(sid, bone, power, impulse, hit_src=npc:position())</w:t>
      </w:r>
    </w:p>
    <w:p>
      <w:pPr>
        <w:pStyle w:val="Style12"/>
        <w:rPr/>
      </w:pPr>
      <w:r>
        <w:rPr/>
        <w:t>Дать обьекту, заданому story_id, хит. Отличается тем, что может прописываться в любой кастом дате. Параметры</w:t>
      </w:r>
      <w:r>
        <w:rPr>
          <w:lang w:val="en-US"/>
        </w:rPr>
        <w:t xml:space="preserve">: actor, npc, p[sid,bone,power,impulse,hit_src=npc:position()] 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/>
        <w:t>1. sid - story_id обьекта, по которому наносится хи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bone - строка. Имя кости, по которой наносится уда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power - сила удар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impulse - импуль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hit_src (необязательный параметр) - точка (waypoint), из которой по объекту наносится хит. Если не задано, то берется позиция обьекта, из которого была вызвана данная функция.</w:t>
      </w:r>
    </w:p>
    <w:p>
      <w:pPr>
        <w:pStyle w:val="Style12"/>
        <w:rPr/>
      </w:pPr>
      <w:r>
        <w:rPr/>
        <w:t xml:space="preserve">actor_has_item(section) Проверка на наличие у игрока соответствующего предмета. Проверка проходит по секции в ltx </w:t>
      </w:r>
    </w:p>
    <w:p>
      <w:pPr>
        <w:pStyle w:val="Style12"/>
        <w:rPr/>
      </w:pPr>
      <w:r>
        <w:rPr/>
        <w:t xml:space="preserve">Функции для работы с HUD'ом.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>
          <w:lang w:val="en-US"/>
        </w:rPr>
        <w:t xml:space="preserve">disable_ui_elements(...), enable_ui_elements(...) - </w:t>
      </w:r>
      <w:r>
        <w:rPr/>
        <w:t>отключение</w:t>
      </w:r>
      <w:r>
        <w:rPr>
          <w:lang w:val="en-US"/>
        </w:rPr>
        <w:t>/</w:t>
      </w:r>
      <w:r>
        <w:rPr/>
        <w:t>включение</w:t>
      </w:r>
      <w:r>
        <w:rPr>
          <w:lang w:val="en-US"/>
        </w:rPr>
        <w:t xml:space="preserve"> </w:t>
      </w:r>
      <w:r>
        <w:rPr/>
        <w:t>елементов</w:t>
      </w:r>
      <w:r>
        <w:rPr>
          <w:lang w:val="en-US"/>
        </w:rPr>
        <w:t xml:space="preserve"> HUD'</w:t>
      </w:r>
      <w:r>
        <w:rPr/>
        <w:t>а</w:t>
      </w:r>
      <w:r>
        <w:rPr>
          <w:lang w:val="en-US"/>
        </w:rPr>
        <w:t>.</w:t>
      </w:r>
    </w:p>
    <w:p>
      <w:pPr>
        <w:pStyle w:val="Style12"/>
        <w:rPr/>
      </w:pPr>
      <w:r>
        <w:rPr/>
        <w:t xml:space="preserve">Параметры: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- weapon - спрятать/показать руки с оружием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- input - отключить/включить клавиатуру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- hud - спрятать/показать индикаторы на экране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- all - отключить/включить все элементы</w:t>
      </w:r>
    </w:p>
    <w:p>
      <w:pPr>
        <w:pStyle w:val="Style12"/>
        <w:rPr/>
      </w:pPr>
      <w:r>
        <w:rPr/>
        <w:t xml:space="preserve">Пример: on_info = %=disable_ui_elements(weapon:input)% </w:t>
      </w:r>
    </w:p>
    <w:p>
      <w:pPr>
        <w:pStyle w:val="Style12"/>
        <w:rPr/>
      </w:pPr>
      <w:r>
        <w:rPr/>
        <w:t xml:space="preserve">Есть также сокращенные варианты: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disable_ui, enable_ui (вызываются без скобок и параметров)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Аналогичны</w:t>
      </w:r>
      <w:r>
        <w:rPr>
          <w:lang w:val="en-US"/>
        </w:rPr>
        <w:t xml:space="preserve"> </w:t>
      </w:r>
      <w:r>
        <w:rPr/>
        <w:t>вызовам</w:t>
      </w:r>
      <w:r>
        <w:rPr>
          <w:lang w:val="en-US"/>
        </w:rPr>
        <w:t xml:space="preserve"> disable_ui_elements(all), enable_ui_elements(all) </w:t>
      </w:r>
      <w:r>
        <w:rPr/>
        <w:t>соответственно</w:t>
      </w:r>
      <w:r>
        <w:rPr>
          <w:lang w:val="en-US"/>
        </w:rPr>
        <w:t>.</w:t>
      </w:r>
    </w:p>
    <w:p>
      <w:pPr>
        <w:pStyle w:val="Style12"/>
        <w:rPr/>
      </w:pPr>
      <w:r>
        <w:rPr/>
        <w:t>Пример</w:t>
      </w:r>
      <w:r>
        <w:rPr>
          <w:lang w:val="en-US"/>
        </w:rPr>
        <w:t xml:space="preserve">: on_info = %=enable_ui% </w:t>
      </w:r>
    </w:p>
    <w:p>
      <w:pPr>
        <w:pStyle w:val="Style12"/>
        <w:rPr/>
      </w:pPr>
      <w:r>
        <w:rPr/>
        <w:t>Функция</w:t>
      </w:r>
      <w:r>
        <w:rPr>
          <w:lang w:val="en-US"/>
        </w:rPr>
        <w:t xml:space="preserve"> </w:t>
      </w:r>
      <w:r>
        <w:rPr/>
        <w:t>запуска</w:t>
      </w:r>
      <w:r>
        <w:rPr>
          <w:lang w:val="en-US"/>
        </w:rPr>
        <w:t xml:space="preserve"> camera_effector'</w:t>
      </w:r>
      <w:r>
        <w:rPr/>
        <w:t>а</w:t>
      </w:r>
      <w:r>
        <w:rPr>
          <w:lang w:val="en-US"/>
        </w:rPr>
        <w:t xml:space="preserve">. 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un_cam_effector(</w:t>
      </w:r>
      <w:r>
        <w:rPr/>
        <w:t>имя</w:t>
      </w:r>
      <w:r>
        <w:rPr>
          <w:lang w:val="en-US"/>
        </w:rPr>
        <w:t>_</w:t>
      </w:r>
      <w:r>
        <w:rPr/>
        <w:t>файла</w:t>
      </w:r>
      <w:r>
        <w:rPr>
          <w:lang w:val="en-US"/>
        </w:rPr>
        <w:t>)</w:t>
      </w:r>
    </w:p>
    <w:p>
      <w:pPr>
        <w:pStyle w:val="HTML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</w:t>
      </w:r>
      <w:r>
        <w:rPr/>
        <w:t>имя_файла (указывается без расширения) - это имя анимационного файла (с расширением anm)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з</w:t>
      </w:r>
      <w:r>
        <w:rPr>
          <w:lang w:val="en-US"/>
        </w:rPr>
        <w:t xml:space="preserve"> </w:t>
      </w:r>
      <w:r>
        <w:rPr/>
        <w:t>папки</w:t>
      </w:r>
      <w:r>
        <w:rPr>
          <w:lang w:val="en-US"/>
        </w:rPr>
        <w:t xml:space="preserve"> S:\GameData\anims\camera_effects\.</w:t>
      </w:r>
    </w:p>
    <w:p>
      <w:pPr>
        <w:pStyle w:val="Style12"/>
        <w:rPr/>
      </w:pPr>
      <w:r>
        <w:rPr/>
        <w:t>Пример</w:t>
      </w:r>
      <w:r>
        <w:rPr>
          <w:lang w:val="en-US"/>
        </w:rPr>
        <w:t xml:space="preserve">: on_info = %=run_cam_effector(prison_0)% </w:t>
      </w:r>
    </w:p>
    <w:p>
      <w:pPr>
        <w:pStyle w:val="Style12"/>
        <w:rPr/>
      </w:pPr>
      <w:r>
        <w:rPr/>
        <w:t xml:space="preserve">Функция запуска постпроцесса. </w:t>
      </w:r>
    </w:p>
    <w:p>
      <w:pPr>
        <w:pStyle w:val="Style12"/>
        <w:rPr/>
      </w:pPr>
      <w:r>
        <w:rPr/>
        <w:t xml:space="preserve">В связи с изменением процесса создания постпроцессов были внесены изменения в их запуск.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еперь есть 2 функции для работы с постпроцессами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 xml:space="preserve">run_postprocess(file_name:id:loop) - </w:t>
      </w:r>
      <w:r>
        <w:rPr/>
        <w:t>запуск</w:t>
      </w:r>
      <w:r>
        <w:rPr>
          <w:lang w:val="en-US"/>
        </w:rPr>
        <w:t xml:space="preserve"> </w:t>
      </w:r>
      <w:r>
        <w:rPr/>
        <w:t>постпроцесса</w:t>
      </w:r>
      <w:r>
        <w:rPr>
          <w:lang w:val="en-US"/>
        </w:rPr>
        <w:t>.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</w:t>
      </w:r>
      <w:r>
        <w:rPr/>
        <w:t>-- file_name - имя файла постпроцесса (без расширения) из папки s:\gamedata\anims. Указывается без расширени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- id - номер постпроцесса. Задается опционально. Используется в stop_postprocess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- loop - (true/false) определяет зацикленность постпроцесса. Опциональный параметр. По умолчанию false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stop_postprocess(id) - принудительная остановка постпроцесс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- id - номер постпроцесса заданный в run_postprocess.</w:t>
      </w:r>
    </w:p>
    <w:p>
      <w:pPr>
        <w:pStyle w:val="HTML"/>
        <w:rPr/>
      </w:pPr>
      <w:r>
        <w:rPr/>
      </w:r>
    </w:p>
    <w:p>
      <w:pPr>
        <w:pStyle w:val="Style12"/>
        <w:rPr/>
      </w:pPr>
      <w:r>
        <w:rPr/>
        <w:t xml:space="preserve">Функция выброса содержимого инвентаря актера в определенную точку.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>drop_actor_inventory(</w:t>
      </w:r>
      <w:r>
        <w:rPr/>
        <w:t>имя</w:t>
      </w:r>
      <w:r>
        <w:rPr>
          <w:lang w:val="en-US"/>
        </w:rPr>
        <w:t>_</w:t>
      </w:r>
      <w:r>
        <w:rPr/>
        <w:t>пути</w:t>
      </w:r>
      <w:r>
        <w:rPr>
          <w:lang w:val="en-US"/>
        </w:rPr>
        <w:t>)</w:t>
      </w:r>
    </w:p>
    <w:p>
      <w:pPr>
        <w:pStyle w:val="Style12"/>
        <w:rPr/>
      </w:pPr>
      <w:r>
        <w:rPr/>
        <w:t xml:space="preserve">выбрасываем все предметы из инвентаря актера в первую точку заданного пути. </w:t>
      </w:r>
    </w:p>
    <w:p>
      <w:pPr>
        <w:pStyle w:val="Style12"/>
        <w:rPr/>
      </w:pPr>
      <w:r>
        <w:rPr/>
        <w:t>Пример</w:t>
      </w:r>
      <w:r>
        <w:rPr>
          <w:lang w:val="en-US"/>
        </w:rPr>
        <w:t xml:space="preserve">: on_info = %=drop_actor_inventory(drop_point)% 3.16. </w:t>
      </w:r>
      <w:r>
        <w:rPr/>
        <w:t xml:space="preserve">Настройка звуковых групп. Новый принцип создания звуковых групп: 1. Каждый персонаж по умолчанию считается находящимся в уникальной саундгруппе. 2. Для того, чтобы объеденить нескольких персонажей в единую саундгруппу, необходимо в секции логики прописать soundgroup = &lt;текстовая строка&gt; Звуковые группы должны быть уникальными в пределах уровня, а еще лучше в пределах всей игры. Для этого указывайте в звуковой группе идентификатор уровня и сценки, например: soundgroup = bar_dolg_kampfire1 3. Объеденять в звуковые группы необходимо персонажей сидящих в кемпе и идущих в патрулях. А также при других схожих ситуациях. 4. Дабы избежать ошибок при обижании, наподобие той, которая сейчас проявляется в лагере на эксейпе, необходимо чтобы все НПС, логически относящиеся к одному лагерю имели одинаковый team, squad, group </w:t>
      </w:r>
    </w:p>
    <w:p>
      <w:pPr>
        <w:pStyle w:val="Style12"/>
        <w:rPr/>
      </w:pPr>
      <w:r>
        <w:rPr/>
        <w:t>Пример</w:t>
      </w:r>
      <w:r>
        <w:rPr>
          <w:lang w:val="en-US"/>
        </w:rPr>
        <w:t xml:space="preserve">: [kamp@esc_bridge_post1] center_point = kamp_point soundgroup = esc_bridge_soldiers </w:t>
      </w:r>
    </w:p>
    <w:p>
      <w:pPr>
        <w:pStyle w:val="Heading2"/>
        <w:rPr/>
      </w:pPr>
      <w:bookmarkStart w:id="17" w:name=".D0.90.D0.B2.D1.82.D0.BE.D1.80.D1.8B"/>
      <w:bookmarkEnd w:id="17"/>
      <w:r>
        <w:rPr>
          <w:rStyle w:val="Mwheadline"/>
        </w:rPr>
        <w:t>Авторы</w:t>
      </w:r>
    </w:p>
    <w:p>
      <w:pPr>
        <w:pStyle w:val="Style12"/>
        <w:rPr/>
      </w:pPr>
      <w:r>
        <w:rPr/>
        <w:t xml:space="preserve">Статья создана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GSC Game World</w:t>
      </w:r>
      <w:r>
        <w:rPr/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0:53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8T10:55:00Z</dcterms:modified>
  <cp:revision>3</cp:revision>
  <dc:subject/>
  <dc:title/>
</cp:coreProperties>
</file>